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ИЙ СОВЕТ РИЗОВ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ЧИНК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ЖЕ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28.11.2017                                      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оведении публичных слушаний по вопросу предоставления разрешения на условно разрешенный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вид использования земельного участ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Градостроительным кодексом Российской Федерации, Федеральным законом от 06 октября 2003 №131 -ФЗ «Об общих принципах организации местного самоуправления в Российской Федерации», Уставом Ризоватовского сельсовета, Положением «О публичных слушаниях на территории Ризоватовского сельсовета Починковского муниципального района Нижегородской области»,  утвержденным  решением сельского Совета № 9 а от 10.04.2013 года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овести публичные слушания по вопросу предоставления разрешения на условно разрешенный вид использования земельного участка, площадью 288 кв. м, расположенного по адресу: Нижегородская область. Починковский район, с. Мадаево, ул. Школьная, д.27 (почтовые отдел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Установи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дату проведения публичных слушаний 17.12.2017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ремя проведения: с 11- 12-00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место проведения:  с. Ризоватово, ул. Молодёжная, дом 4 (зал заседаний администрации Ризоватовского сельсовета Починковского муниципального района Нижегородской обла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Ответственным за организацию и проведение  публичных слушаний определить Комиссию по подготовке Правил землепользования и застройки сельского поселения Ризоватовского сельсовета  Починковского муниципального района Нижегородской области, утвержденных решением сельского Совета Ризоватовского сельсовета № 10 от 30.05.2017 года (далее – Комисс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 Комиссии сообщить о проведении публичных слушаний по вопросу предоставления разрешения на условно разрешенный вид использования поименованным в законе заинтересованным лицам в установленный ср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редложения и замечания по вопросу, обсуждаемому на публичных слушаниях, могут быть представлены в срок до 17.12.2017 в администрацию Ризоватовского сельсовета по адресу: с. Ризоватово, ул. Молодежная, дом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Настоящее Постановление подлежит официальному обнародованию и размещению на официальном сайте администрации Починковского муниципального района Нижегородской области - official@adm.pch.nnov.ru в сети Интернет</w:t>
        <w:tab/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  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местного самоупр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Ризоватовского сельсовета                                                       Г.А. Зим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6:00Z</dcterms:created>
  <dc:creator>Василёвка</dc:creator>
  <dc:description/>
  <cp:keywords/>
  <dc:language>en-US</dc:language>
  <cp:lastModifiedBy>User</cp:lastModifiedBy>
  <cp:lastPrinted>2017-10-17T15:16:00Z</cp:lastPrinted>
  <dcterms:modified xsi:type="dcterms:W3CDTF">2017-12-06T10:09:00Z</dcterms:modified>
  <cp:revision>4</cp:revision>
  <dc:subject/>
  <dc:title>СЕЛЬСКИЙ СОВЕТ РИЗОВАТОВСКОГО СЕЛЬСОВЕТА</dc:title>
</cp:coreProperties>
</file>