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center" w:pos="4624" w:leader="none"/>
                <w:tab w:val="left" w:pos="8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rFonts w:ascii="Arial" w:hAnsi="Arial" w:cs="Arial"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ВЕТ ДЕПУТАТОВ</w:t>
            </w:r>
          </w:p>
          <w:p>
            <w:pPr>
              <w:pStyle w:val="Heading1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ПОЧИНКОВСКОГО МУНИЦИПАЛЬН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</w:t>
      </w:r>
      <w:r>
        <w:rPr>
          <w:rFonts w:cs="Arial" w:ascii="Arial" w:hAnsi="Arial"/>
          <w:u w:val="single"/>
        </w:rPr>
        <w:t>27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u w:val="single"/>
        </w:rPr>
        <w:t xml:space="preserve">октября </w:t>
      </w:r>
      <w:r>
        <w:rPr>
          <w:rFonts w:cs="Arial" w:ascii="Arial" w:hAnsi="Arial"/>
        </w:rPr>
        <w:t xml:space="preserve"> 2021 г.                                                                           №7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softHyphen/>
        <w:softHyphen/>
        <w:t xml:space="preserve"> О внесении изменений в бюджет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чинковского  муниципальног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круга  на 2021 год и на плановый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ериод  2022 и 2023 годов</w:t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/>
          <w:b/>
          <w:kern w:val="2"/>
          <w:sz w:val="32"/>
          <w:szCs w:val="32"/>
        </w:rPr>
      </w:r>
    </w:p>
    <w:p>
      <w:pPr>
        <w:pStyle w:val="15"/>
        <w:shd w:fill="auto" w:val="clear"/>
        <w:spacing w:lineRule="auto" w:line="240"/>
        <w:ind w:left="20" w:right="20" w:firstLine="7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решение Совета депутатов Починковского муниципального округа от 25 декабря 2020 года № 97 «О бюджете Починковского муниципального округа на 2021 год и на плановый период 2022 и 2023 годов» следующего содержания:</w:t>
      </w:r>
    </w:p>
    <w:p>
      <w:pPr>
        <w:pStyle w:val="15"/>
        <w:shd w:fill="auto" w:val="clear"/>
        <w:spacing w:lineRule="auto" w:line="240"/>
        <w:ind w:left="20" w:firstLine="7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Статью 1 изложить в следующей редакции:</w:t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kern w:val="2"/>
          <w:sz w:val="24"/>
          <w:szCs w:val="24"/>
        </w:rPr>
        <w:t>«Статья</w:t>
      </w:r>
      <w:r>
        <w:rPr>
          <w:b/>
          <w:bCs/>
          <w:sz w:val="24"/>
          <w:szCs w:val="24"/>
        </w:rPr>
        <w:t xml:space="preserve"> 1</w:t>
      </w:r>
    </w:p>
    <w:p>
      <w:pPr>
        <w:pStyle w:val="Cons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kern w:val="2"/>
          <w:sz w:val="24"/>
          <w:szCs w:val="24"/>
        </w:rPr>
        <w:t xml:space="preserve">1. Утвердить основные характеристики бюджета </w:t>
      </w:r>
      <w:r>
        <w:rPr>
          <w:sz w:val="24"/>
          <w:szCs w:val="24"/>
        </w:rPr>
        <w:t>муниципального округа</w:t>
      </w:r>
      <w:r>
        <w:rPr>
          <w:kern w:val="2"/>
          <w:sz w:val="24"/>
          <w:szCs w:val="24"/>
        </w:rPr>
        <w:t xml:space="preserve"> на 2021 год:</w:t>
      </w:r>
    </w:p>
    <w:p>
      <w:pPr>
        <w:pStyle w:val="ConsNormal"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>1) общий объем доходов в сумме 982406,5 тыс. рублей;</w:t>
      </w:r>
    </w:p>
    <w:p>
      <w:pPr>
        <w:pStyle w:val="ConsNormal"/>
        <w:ind w:firstLine="709"/>
        <w:jc w:val="both"/>
        <w:rPr/>
      </w:pPr>
      <w:r>
        <w:rPr>
          <w:kern w:val="2"/>
          <w:sz w:val="24"/>
          <w:szCs w:val="24"/>
        </w:rPr>
        <w:t>2) общий объем расходов в сумме 1022829,9 тыс. рублей;</w:t>
      </w:r>
    </w:p>
    <w:p>
      <w:pPr>
        <w:pStyle w:val="Cons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/>
      </w:pPr>
      <w:r>
        <w:rPr>
          <w:kern w:val="2"/>
          <w:sz w:val="24"/>
          <w:szCs w:val="24"/>
        </w:rPr>
        <w:t>3) общий объем дефицита в сумме 40 423,4 тыс. рублей.</w:t>
        <w:tab/>
        <w:tab/>
      </w:r>
    </w:p>
    <w:p>
      <w:pPr>
        <w:pStyle w:val="Cons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kern w:val="2"/>
          <w:sz w:val="24"/>
          <w:szCs w:val="24"/>
        </w:rPr>
        <w:t xml:space="preserve">2. Утвердить основные характеристики бюджета </w:t>
      </w:r>
      <w:r>
        <w:rPr>
          <w:sz w:val="24"/>
          <w:szCs w:val="24"/>
        </w:rPr>
        <w:t>муниципального округа</w:t>
      </w:r>
      <w:r>
        <w:rPr>
          <w:kern w:val="2"/>
          <w:sz w:val="24"/>
          <w:szCs w:val="24"/>
        </w:rPr>
        <w:t xml:space="preserve"> на плановый период 2022 и 2023 годов:</w:t>
      </w:r>
    </w:p>
    <w:p>
      <w:pPr>
        <w:pStyle w:val="ConsNormal"/>
        <w:ind w:firstLine="709"/>
        <w:jc w:val="both"/>
        <w:rPr/>
      </w:pPr>
      <w:r>
        <w:rPr>
          <w:kern w:val="2"/>
          <w:sz w:val="24"/>
          <w:szCs w:val="24"/>
        </w:rPr>
        <w:t>1)   общий объем доходов на 2022 год в сумме 893091.9 тыс. рублей, на 2023 год в сумме   1348127,1 тыс. рублей;</w:t>
      </w:r>
    </w:p>
    <w:p>
      <w:pPr>
        <w:pStyle w:val="ConsNormal"/>
        <w:ind w:firstLine="709"/>
        <w:jc w:val="both"/>
        <w:rPr/>
      </w:pPr>
      <w:r>
        <w:rPr>
          <w:kern w:val="2"/>
          <w:sz w:val="24"/>
          <w:szCs w:val="24"/>
        </w:rPr>
        <w:t xml:space="preserve">2)  общий объем расходов на 2022 год в сумме </w:t>
      </w:r>
      <w:r>
        <w:rPr>
          <w:color w:val="000000"/>
          <w:kern w:val="2"/>
          <w:sz w:val="24"/>
          <w:szCs w:val="24"/>
        </w:rPr>
        <w:t>893091,9</w:t>
      </w:r>
      <w:r>
        <w:rPr>
          <w:kern w:val="2"/>
          <w:sz w:val="24"/>
          <w:szCs w:val="24"/>
        </w:rPr>
        <w:t xml:space="preserve"> тыс. рублей в том числе условно утверждаемые расходы 11116 тыс. руб., на 2023 год в сумме 1348127,1 тыс. рублей, том числе условно утверждаемые расходы 22823,1 тыс. руб.;</w:t>
      </w:r>
    </w:p>
    <w:p>
      <w:pPr>
        <w:pStyle w:val="Cons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   размер дефицита на 2022 год в сумме 0   тыс. рублей, на 2023 год в сумме   0 тыс. рублей.»</w:t>
      </w:r>
    </w:p>
    <w:p>
      <w:pPr>
        <w:pStyle w:val="Cons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 Статью 4 изложить в следующей редакции:</w:t>
      </w:r>
    </w:p>
    <w:p>
      <w:pPr>
        <w:pStyle w:val="Cons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Normal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« Статья 4</w:t>
      </w:r>
    </w:p>
    <w:p>
      <w:pPr>
        <w:pStyle w:val="Cons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общий объем налоговых и неналоговых доходов на 2021 год в сумме 378425,8 тыс. рублей, на 2022 год в сумме 386524,9 тыс. рублей, на 2023 год в сумме 413522,9 тыс. рублей.</w:t>
      </w:r>
    </w:p>
    <w:p>
      <w:pPr>
        <w:pStyle w:val="ConsNormal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15"/>
        <w:shd w:fill="auto" w:val="clear"/>
        <w:spacing w:lineRule="auto" w:line="240"/>
        <w:ind w:left="20" w:firstLine="740"/>
        <w:rPr/>
      </w:pPr>
      <w:r>
        <w:rPr>
          <w:rFonts w:cs="Arial" w:ascii="Arial" w:hAnsi="Arial"/>
          <w:sz w:val="24"/>
          <w:szCs w:val="24"/>
        </w:rPr>
        <w:t>3.  Статью 5 изложить в следующей редакции:</w:t>
      </w:r>
    </w:p>
    <w:p>
      <w:pPr>
        <w:pStyle w:val="15"/>
        <w:shd w:fill="auto" w:val="clear"/>
        <w:spacing w:lineRule="auto" w:line="240"/>
        <w:ind w:left="20" w:firstLine="7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b/>
          <w:kern w:val="2"/>
          <w:sz w:val="24"/>
          <w:szCs w:val="24"/>
        </w:rPr>
        <w:t>«Статья</w:t>
      </w:r>
      <w:r>
        <w:rPr>
          <w:b/>
          <w:sz w:val="24"/>
          <w:szCs w:val="24"/>
        </w:rPr>
        <w:t xml:space="preserve"> 5</w:t>
      </w:r>
      <w:r>
        <w:rPr>
          <w:sz w:val="24"/>
          <w:szCs w:val="24"/>
        </w:rPr>
        <w:t xml:space="preserve"> 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1) на 2021 год в сумме 606380,7 тыс. рублей, в том числе объем субсидий, субвенций и иных межбюджетных трансфертов, имеющих целевое назначение, в сумме  527530,0 тыс. рублей;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2) на 2022 год в сумме 506567.0 тыс. рублей, в том числе объем субсидий, субвенций и иных межбюджетных трансфертов, имеющих целевое назначение, в сумме   428681.0 тыс. рублей;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>3) на 2023 год в сумме 934604,2 тыс. рублей, в том числе объем субсидий, субвенций и иных межбюджетных трансфертов, имеющих целевое назначение, в сумме    891665,2 тыс. рублей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eastAsia="Calibri" w:cs="Arial" w:ascii="Arial" w:hAnsi="Arial"/>
          <w:color w:val="262626"/>
          <w:lang w:eastAsia="en-US"/>
        </w:rPr>
        <w:t>4. Выделить МУП «Починковское АТП» субсидию в целях обеспечения (возмещения) затрат, в связи с оказанием услуг по транспортному обслуживанию населения Починковского муниципального округа автомобильным пассажирским транспортом по муниципальным маршрутам с низкой интенсивностью пассажирских потоков</w:t>
      </w:r>
      <w:r>
        <w:rPr>
          <w:rFonts w:cs="Arial" w:ascii="Arial" w:hAnsi="Arial"/>
        </w:rPr>
        <w:t xml:space="preserve"> сумме 1023,0 тыс. рублей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shd w:fill="auto" w:val="clear"/>
        <w:spacing w:lineRule="auto" w:line="240"/>
        <w:ind w:left="20" w:firstLine="7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Статью 9 изложить в следующей редакции:</w:t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/>
          <w:kern w:val="2"/>
        </w:rPr>
        <w:t>«Стать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резервный фонд администрации Починковского муниципального округа Нижегородской области на 2021 год в сумме 277,3    тыс. рублей, 2022 год в сумме 500 тыс. рублей, на 2023 год в сумме 500    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shd w:fill="auto" w:val="clear"/>
        <w:spacing w:lineRule="auto" w:line="240"/>
        <w:ind w:left="20" w:firstLine="7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Статью 17 изложить в следующей редакции:</w:t>
      </w:r>
    </w:p>
    <w:p>
      <w:pPr>
        <w:pStyle w:val="Con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kern w:val="2"/>
        </w:rPr>
        <w:t>«Статья</w:t>
      </w:r>
      <w:r>
        <w:rPr>
          <w:rFonts w:cs="Arial" w:ascii="Arial" w:hAnsi="Arial"/>
          <w:b/>
        </w:rPr>
        <w:t xml:space="preserve"> 1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бъем бюджетных ассигнований на финансирование выплат пенсий за выслугу лет лицам, замещавшим муниципальные должности и должности муниципальной службы в Починковском муниципальном округе на 2021 год   в сумме – 6782,2   тыс. рублей, на 2022 год в сумме - 7000             тыс. руб., и на 2023 год в сумме -7000   тыс. руб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262626"/>
        </w:rPr>
        <w:t xml:space="preserve">          </w:t>
      </w:r>
      <w:r>
        <w:rPr>
          <w:rFonts w:cs="Arial" w:ascii="Arial" w:hAnsi="Arial"/>
          <w:color w:val="262626"/>
        </w:rPr>
        <w:t xml:space="preserve">6. Приложения 1, 3, </w:t>
      </w:r>
      <w:r>
        <w:rPr>
          <w:rFonts w:cs="Arial" w:ascii="Arial" w:hAnsi="Arial"/>
          <w:color w:val="000000"/>
        </w:rPr>
        <w:t>5, 6, 7, 8</w:t>
      </w:r>
      <w:r>
        <w:rPr>
          <w:rFonts w:cs="Arial" w:ascii="Arial" w:hAnsi="Arial"/>
          <w:color w:val="262626"/>
        </w:rPr>
        <w:t xml:space="preserve"> изложить в новой редакции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15"/>
        <w:shd w:fill="auto" w:val="clear"/>
        <w:tabs>
          <w:tab w:val="clear" w:pos="720"/>
          <w:tab w:val="left" w:pos="1154" w:leader="none"/>
        </w:tabs>
        <w:spacing w:lineRule="auto" w:line="240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eastAsia="Arial" w:cs="Arial" w:ascii="Arial" w:hAnsi="Arial"/>
          <w:color w:val="262626"/>
          <w:sz w:val="24"/>
          <w:szCs w:val="24"/>
        </w:rPr>
        <w:t xml:space="preserve">               </w:t>
      </w:r>
      <w:r>
        <w:rPr>
          <w:rFonts w:cs="Arial" w:ascii="Arial" w:hAnsi="Arial"/>
          <w:color w:val="262626"/>
          <w:sz w:val="24"/>
          <w:szCs w:val="24"/>
        </w:rPr>
        <w:t xml:space="preserve">7. Контроль за исполнением настоящего решения возложить на комитет по бюджетной, финансовой и налоговой политике, вопросам </w:t>
      </w:r>
      <w:r>
        <w:rPr>
          <w:rFonts w:cs="Arial" w:ascii="Arial" w:hAnsi="Arial"/>
          <w:color w:val="262626"/>
          <w:sz w:val="24"/>
          <w:szCs w:val="24"/>
          <w:lang w:val="en-US"/>
        </w:rPr>
        <w:t>c</w:t>
      </w:r>
      <w:r>
        <w:rPr>
          <w:rFonts w:cs="Arial" w:ascii="Arial" w:hAnsi="Arial"/>
          <w:color w:val="262626"/>
          <w:sz w:val="24"/>
          <w:szCs w:val="24"/>
        </w:rPr>
        <w:t>оциально-экономического развития округа.</w:t>
      </w:r>
    </w:p>
    <w:p>
      <w:pPr>
        <w:pStyle w:val="ConsNormal"/>
        <w:ind w:firstLine="709"/>
        <w:jc w:val="both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Cons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Eiiey"/>
        <w:spacing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Совета депутатов                        Глава местного самоупр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инковского муниципального округа              Починковского муниципального</w:t>
      </w:r>
    </w:p>
    <w:p>
      <w:pPr>
        <w:pStyle w:val="Normal"/>
        <w:rPr/>
      </w:pPr>
      <w:r>
        <w:rPr>
          <w:rFonts w:cs="Arial" w:ascii="Arial" w:hAnsi="Arial"/>
        </w:rPr>
        <w:t xml:space="preserve">Нижегородской области                                        округа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А.В. Мелин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М.В. Лари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ind w:left="-426" w:hanging="0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ind w:left="-426" w:hanging="0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ind w:left="-426" w:hanging="0"/>
        <w:jc w:val="right"/>
        <w:textAlignment w:val="baseline"/>
        <w:rPr>
          <w:rFonts w:ascii="Arial" w:hAnsi="Arial" w:eastAsia="Times New Roman" w:cs="Arial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olor w:val="000000"/>
          <w:kern w:val="2"/>
          <w:sz w:val="32"/>
          <w:szCs w:val="32"/>
          <w:lang w:eastAsia="ru-RU"/>
        </w:rPr>
        <w:t>Приложение 1</w:t>
      </w:r>
    </w:p>
    <w:p>
      <w:pPr>
        <w:pStyle w:val="Normal"/>
        <w:widowControl/>
        <w:suppressAutoHyphens w:val="false"/>
        <w:overflowPunct w:val="false"/>
        <w:autoSpaceDE w:val="false"/>
        <w:spacing w:lineRule="exact" w:line="240" w:before="0" w:after="120"/>
        <w:ind w:left="-426" w:hanging="0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  <w:t>к Решению Совета депутатов</w:t>
      </w:r>
    </w:p>
    <w:p>
      <w:pPr>
        <w:pStyle w:val="Normal"/>
        <w:widowControl/>
        <w:suppressAutoHyphens w:val="false"/>
        <w:overflowPunct w:val="false"/>
        <w:autoSpaceDE w:val="false"/>
        <w:spacing w:lineRule="exact" w:line="240" w:before="0" w:after="120"/>
        <w:ind w:left="-426" w:hanging="0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  <w:t>Починковского муниципального округа</w:t>
      </w:r>
    </w:p>
    <w:p>
      <w:pPr>
        <w:pStyle w:val="Normal"/>
        <w:widowControl/>
        <w:suppressAutoHyphens w:val="false"/>
        <w:overflowPunct w:val="false"/>
        <w:autoSpaceDE w:val="false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  <w:t>«О внесении изменений в Решение Совета</w:t>
      </w:r>
    </w:p>
    <w:p>
      <w:pPr>
        <w:pStyle w:val="Normal"/>
        <w:widowControl/>
        <w:suppressAutoHyphens w:val="false"/>
        <w:overflowPunct w:val="false"/>
        <w:autoSpaceDE w:val="false"/>
        <w:jc w:val="right"/>
        <w:textAlignment w:val="baseline"/>
        <w:rPr>
          <w:rFonts w:ascii="Arial" w:hAnsi="Arial" w:cs="Arial"/>
          <w:color w:val="000000"/>
          <w:kern w:val="2"/>
          <w:lang w:eastAsia="ru-RU"/>
        </w:rPr>
      </w:pPr>
      <w:r>
        <w:rPr>
          <w:rFonts w:eastAsia="Arial" w:cs="Arial" w:ascii="Arial" w:hAnsi="Arial"/>
          <w:color w:val="000000"/>
          <w:kern w:val="2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ru-RU"/>
        </w:rPr>
        <w:t xml:space="preserve">депутатов Починковского муниципального </w:t>
      </w:r>
    </w:p>
    <w:p>
      <w:pPr>
        <w:pStyle w:val="Normal"/>
        <w:widowControl/>
        <w:suppressAutoHyphens w:val="false"/>
        <w:overflowPunct w:val="false"/>
        <w:autoSpaceDE w:val="false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  <w:t xml:space="preserve">округа  « О бюджете Починковского </w:t>
      </w:r>
    </w:p>
    <w:p>
      <w:pPr>
        <w:pStyle w:val="Normal"/>
        <w:widowControl/>
        <w:suppressAutoHyphens w:val="false"/>
        <w:overflowPunct w:val="false"/>
        <w:autoSpaceDE w:val="false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  <w:t xml:space="preserve">муниципального округа на 2021 год </w:t>
      </w:r>
    </w:p>
    <w:p>
      <w:pPr>
        <w:pStyle w:val="Normal"/>
        <w:widowControl/>
        <w:suppressAutoHyphens w:val="false"/>
        <w:overflowPunct w:val="false"/>
        <w:autoSpaceDE w:val="false"/>
        <w:jc w:val="right"/>
        <w:textAlignment w:val="baseline"/>
        <w:rPr>
          <w:rFonts w:ascii="Arial" w:hAnsi="Arial" w:eastAsia="Times New Roman" w:cs="Arial"/>
          <w:color w:val="000000"/>
          <w:kern w:val="2"/>
          <w:lang w:eastAsia="ru-RU"/>
        </w:rPr>
      </w:pPr>
      <w:r>
        <w:rPr>
          <w:rFonts w:eastAsia="Times New Roman" w:cs="Arial" w:ascii="Arial" w:hAnsi="Arial"/>
          <w:color w:val="000000"/>
          <w:kern w:val="2"/>
          <w:lang w:eastAsia="ru-RU"/>
        </w:rPr>
        <w:t>и на плановый период 2022 и 2023 годов»</w:t>
      </w:r>
    </w:p>
    <w:p>
      <w:pPr>
        <w:pStyle w:val="Normal"/>
        <w:widowControl/>
        <w:suppressAutoHyphens w:val="false"/>
        <w:overflowPunct w:val="false"/>
        <w:autoSpaceDE w:val="false"/>
        <w:spacing w:lineRule="exact" w:line="240" w:before="0" w:after="120"/>
        <w:ind w:left="-426" w:hanging="0"/>
        <w:jc w:val="right"/>
        <w:textAlignment w:val="baseline"/>
        <w:rPr/>
      </w:pPr>
      <w:r>
        <w:rPr>
          <w:rFonts w:eastAsia="Arial" w:cs="Arial" w:ascii="Arial" w:hAnsi="Arial"/>
          <w:color w:val="000000"/>
          <w:kern w:val="2"/>
          <w:lang w:eastAsia="ru-RU"/>
        </w:rPr>
        <w:t xml:space="preserve">     </w:t>
      </w:r>
      <w:r>
        <w:rPr>
          <w:rFonts w:eastAsia="Times New Roman" w:cs="Arial" w:ascii="Arial" w:hAnsi="Arial"/>
          <w:color w:val="000000"/>
          <w:kern w:val="2"/>
          <w:lang w:eastAsia="ru-RU"/>
        </w:rPr>
        <w:t xml:space="preserve">от  </w:t>
      </w:r>
      <w:r>
        <w:rPr>
          <w:rFonts w:eastAsia="Times New Roman" w:cs="Arial" w:ascii="Arial" w:hAnsi="Arial"/>
          <w:color w:val="000000"/>
          <w:kern w:val="2"/>
          <w:u w:val="single"/>
          <w:lang w:eastAsia="ru-RU"/>
        </w:rPr>
        <w:t>27.10.2021</w:t>
      </w:r>
      <w:r>
        <w:rPr>
          <w:rFonts w:eastAsia="Times New Roman" w:cs="Arial" w:ascii="Arial" w:hAnsi="Arial"/>
          <w:color w:val="000000"/>
          <w:kern w:val="2"/>
          <w:lang w:eastAsia="ru-RU"/>
        </w:rPr>
        <w:t xml:space="preserve"> №</w:t>
      </w:r>
      <w:r>
        <w:rPr>
          <w:rFonts w:eastAsia="Times New Roman" w:cs="Arial" w:ascii="Arial" w:hAnsi="Arial"/>
          <w:color w:val="000000"/>
          <w:kern w:val="2"/>
          <w:u w:val="single"/>
          <w:lang w:eastAsia="ru-RU"/>
        </w:rPr>
        <w:t xml:space="preserve"> 70</w:t>
      </w:r>
      <w:r>
        <w:rPr>
          <w:rFonts w:eastAsia="Times New Roman" w:cs="Arial" w:ascii="Arial" w:hAnsi="Arial"/>
          <w:color w:val="000000"/>
          <w:kern w:val="2"/>
          <w:lang w:eastAsia="ru-RU"/>
        </w:rPr>
        <w:t xml:space="preserve">      </w:t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b/>
          <w:b/>
          <w:color w:val="000000"/>
          <w:kern w:val="2"/>
          <w:lang w:eastAsia="ru-RU"/>
        </w:rPr>
      </w:pPr>
      <w:r>
        <w:rPr>
          <w:rFonts w:eastAsia="Times New Roman" w:cs="Arial" w:ascii="Arial" w:hAnsi="Arial"/>
          <w:b/>
          <w:color w:val="000000"/>
          <w:kern w:val="2"/>
          <w:lang w:eastAsia="ru-RU"/>
        </w:rPr>
        <w:t>Перечень и коды</w:t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b/>
          <w:b/>
          <w:color w:val="000000"/>
          <w:kern w:val="2"/>
          <w:lang w:eastAsia="ru-RU"/>
        </w:rPr>
      </w:pPr>
      <w:r>
        <w:rPr>
          <w:rFonts w:eastAsia="Times New Roman" w:cs="Arial" w:ascii="Arial" w:hAnsi="Arial"/>
          <w:b/>
          <w:color w:val="000000"/>
          <w:kern w:val="2"/>
          <w:lang w:eastAsia="ru-RU"/>
        </w:rPr>
        <w:t>главных администраторов доходов   бюджета Починковского  муниципального  округа на 2021 год и плановый период 2022-2023 годов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5953"/>
      </w:tblGrid>
      <w:tr>
        <w:trPr>
          <w:trHeight w:val="1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  <w:t>Код администратора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  <w:t>Код дох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  <w:t>Наименование кода дох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  <w:t>00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  <w:t>Финансовое управление администрации Починковского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3040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центы, полученные от предоставления бюджетных кредитов внутри страны за счет средст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10123 01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7 01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8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7 05040 1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5001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5002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15002 14 0225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тации бюджетам муниципальны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9999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30024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4516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Межбюджетные трансферты 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08 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0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19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6001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 прочих остатков субсидий , субвенций и иных межбюджетных трансфертов, имеющих целевое назначение, прошлых лет,  из бюджетов муниципальных округов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45160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00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развития территорий администрации  Починковского муниципального округа Нижегородской области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8 04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color w:val="FF0000"/>
                <w:kern w:val="2"/>
                <w:lang w:eastAsia="ru-RU"/>
              </w:rPr>
              <w:t>116 07010 1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kern w:val="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7 15020 14 0303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Инициативные платежи, зачисляемые в бюджеты муниципальных округов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9999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субсидии бюджетам муниципальных округов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35118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4516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Межбюджетные трансферты 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07 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2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kern w:val="2"/>
                <w:lang w:eastAsia="ru-RU"/>
              </w:rPr>
            </w:pPr>
            <w:r>
              <w:rPr>
                <w:rFonts w:eastAsia="Arial" w:cs="Arial" w:ascii="Arial" w:hAnsi="Arial"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07 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04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  <w:t>112 0101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7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2 0103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лата за выбросы загрязняющих веществ в водные объекты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2 0104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лата за  размещение отходов производства 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2 0104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2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05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культуры и спорта администрации Починковского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467 14 011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467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519 14 011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519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9999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3002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45160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19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6001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прочих остатков субсидий , субвенций и иных межбюджетных трансфертов, имеющих целевое назначение, прошлых лет,  из бюджетов муниципальных округов</w:t>
            </w:r>
          </w:p>
        </w:tc>
      </w:tr>
      <w:tr>
        <w:trPr>
          <w:trHeight w:val="1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45160 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остатков иных межбюджетных трансфертов, передаваемых  для компенсации дополнительных расходов, возникших в результате решений, принятых органами власти другого уровня из бюджетов муниципальных округов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05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Муниципальное казенное учреждение «Хозяйственно-эксплуатационная служба системы культуры» Починковского муниципального округа Нижегородской области</w:t>
            </w:r>
          </w:p>
        </w:tc>
      </w:tr>
      <w:tr>
        <w:trPr>
          <w:trHeight w:val="1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07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образования администрации Починковского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7 01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8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25027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25027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9999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25097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10 150    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25097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25304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25304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0024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0029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 на компенсацию части платы ,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 дошко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35303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35303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45160 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07 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12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8 04010 14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25097 14 011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25097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остатков субсидий 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219 25304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219 25304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 xml:space="preserve"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>219 35303 14 011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45160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остатков иных межбюджетных трансфертов, передаваемых  для компенсации дополнительных расходов, возникших в результате решений, принятых органами власти другого уровня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45303 14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19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6001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прочих остатков субсидий , субвенций и иных межбюджетных трансфертов, имеющих целевое назначение, прошлых лет, 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val="en-US" w:eastAsia="ru-RU"/>
              </w:rPr>
              <w:t>07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Муниципальное казенное дошкольное образовательное учреждение Починковский детский сад № 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1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оказания платных услуг получателями средств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7 01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8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07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Муниципальное казенное учреждение хозяйственно-эксплуатационная контора системы образования Починковского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08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b/>
                <w:b/>
                <w:kern w:val="2"/>
                <w:lang w:eastAsia="ru-RU"/>
              </w:rPr>
            </w:pPr>
            <w:r>
              <w:rPr>
                <w:rFonts w:eastAsia="Arial" w:cs="Arial" w:ascii="Arial" w:hAnsi="Arial"/>
                <w:b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сельского хозяйства и земельной реформы администрации Починковского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0024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502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502 14 022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508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508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45160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19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6001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прочих  остатков субсидий , субвенций и иных межбюджетных трансфертов, имеющих целевое назначение, прошлых лет, 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10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Федерального казначейства по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3 0223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3 0226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12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b/>
                <w:b/>
                <w:kern w:val="2"/>
                <w:lang w:eastAsia="ru-RU"/>
              </w:rPr>
            </w:pPr>
            <w:r>
              <w:rPr>
                <w:rFonts w:eastAsia="Arial" w:cs="Arial" w:ascii="Arial" w:hAnsi="Arial"/>
                <w:b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архитектуры строительства и жилищно-коммунального хозяйства администрации Починковского 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108 07150 01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00 11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7010 1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7 05040 1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0077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20077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0216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0216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497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497 14 022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576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576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9999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0024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35082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35082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134 14 011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Субвенции бюджетам муниципальных округов на обеспечение жильем отдельных категорий граждан, установленных, федеральным законом от 12 января 1995 г. № 5-ФЗ «О ветеранах», в соответствии с Указом Президента Российской Федерации от 7 мая 2008г №714 «Об обеспечении жильем ветеранов Великой Отечественной войны  1941-1945гг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135 14 011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обеспечение жильем отдельных категорий граждан, установленных федеральным законом от 12 января 1995 г №5-ФЗ «О ветеранах»,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35176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1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45160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49999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межбюджетные трансферты, передаваемые бюджетам муниципальных округов за счет средств областного бюджета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>207 0</w:t>
            </w: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 xml:space="preserve">020 </w:t>
            </w: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color w:val="000000"/>
                <w:kern w:val="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>207 0</w:t>
            </w: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color w:val="000000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color w:val="00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45160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остатков иных межбюджетных трансфертов, передаваемых  для компенсации дополнительных расходов, возникших в результате решений, принятых органами власти другого уровня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19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60010 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прочих остатков субсидий , субвенций и иных межбюджетных трансфертов, имеющих целевое назначение, прошлых лет,  из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13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lang w:eastAsia="ru-RU"/>
              </w:rPr>
              <w:t>Министерство градостроительной деятельности и развития агломераций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7 05040 1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14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5012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5312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округов 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4 0601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150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Министерство социальной политики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0105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53 01 003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53 01 03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5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, зданий, сооружений и транспорт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2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1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73 01 001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7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7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7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0107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0006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43 01 0016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43 01 017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93 01 001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203 01 002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20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val="en-US" w:eastAsia="ru-RU"/>
              </w:rPr>
              <w:t>17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18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МРИ ФНС России № 1 по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доходы физических лиц 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,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101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101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102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1022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5 010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5 04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6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6 01020 14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6 06032 14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6 06042 14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09 07032 14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18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 xml:space="preserve">Отдел Министерства внутренних дел Российской Федерации по Починковскому району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218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0105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53 01 003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53 01 03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5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63 01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, зданий, сооружений и транспорт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09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2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91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hd w:fill="FFFFFF" w:val="clear"/>
                <w:lang w:eastAsia="ru-RU"/>
              </w:rPr>
              <w:t>Административные штрафы, установленные Главой 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01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6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73 01 001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73 01 001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73 01 002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8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3 01 0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7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0006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0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43 01 0016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43 01 017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4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53 01 000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оставления налоговой декларации (расчета по страховым взноса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53 01 0006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116 01153 01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9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, 6 ст.46 БК РФ 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93 01 0005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193 01 001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116 01193 01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9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прочие штрафы 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203 01 002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203 01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20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32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Управление Федеральной службы государственной регистрации, кадастра и картографии по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lang w:val="en-US" w:eastAsia="ru-RU"/>
              </w:rPr>
              <w:t>1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36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b/>
                <w:b/>
                <w:kern w:val="2"/>
                <w:lang w:eastAsia="ru-RU"/>
              </w:rPr>
            </w:pPr>
            <w:r>
              <w:rPr>
                <w:rFonts w:eastAsia="Arial" w:cs="Arial" w:ascii="Arial" w:hAnsi="Arial"/>
                <w:b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Комитет по управлению муниципальным имуществом администрации Починковского муниципального округа Нижегород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1040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округ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5012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1 0502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, получаемые в виде 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7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5034 14 0000 12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5312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округов 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1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7014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1 09044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поступления от использования 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 14 02042 1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 14 02043 1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 14 02042 1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 14 02043 1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4 0601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4 06024 14 0000 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продажи земельных участков, находящихся в собственности  муниципальных округов (за исключением земельных  участков муниципальных  бюджетных и автономных учреждений)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7090 1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10123 01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7 01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8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41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Прокуратура по Нижегородской области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10123 01 005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48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Администрация Починковского  муниципального округа Нижегородской области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10123 01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7010 1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7090 1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7 05040 1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0077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0077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0216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0216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25013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202 25013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сокращение доли загрязненных сточных вод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555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5555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7372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7372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7567 14 0110 15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7567 14 022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29999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субсидии бюджетам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082 14 011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082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5120 14 011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 осуществление полномочий по составлению (изменению) списков кандидатов в присяжные заседатели федеральных судов  общей юрисдикции в Российской Федерации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30024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02 45160 14 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2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07 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2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kern w:val="2"/>
                <w:lang w:eastAsia="ru-RU"/>
              </w:rPr>
            </w:pPr>
            <w:r>
              <w:rPr>
                <w:rFonts w:eastAsia="Arial" w:cs="Arial" w:ascii="Arial" w:hAnsi="Arial"/>
                <w:kern w:val="2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07 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0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219 45160 14 0220 1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остатков иных межбюджетных трансфертов, передаваемых  для компенсации дополнительных расходов, возникших в результате решений, принятых органами власти другого уровня из бюджетов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219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 xml:space="preserve"> 60010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Возврат  прочих остатков субсидий , субвенций и иных межбюджетных трансфертов, имеющих целевое назначение, прошлых лет,  из бюджетов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48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Муниципальное казенное учреждение "Эксплуатационно-хозяйственный отдел"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3 02994 1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Прочие доходы от компенсации затрат бюджетов  муниципальных округов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1 05034 1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487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ru-RU"/>
              </w:rPr>
              <w:t>Управление делами Правительства Нижегородской области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1053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1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035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1063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1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0101</w:t>
            </w: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kern w:val="2"/>
                <w:lang w:eastAsia="ru-RU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0119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(прочие штрафы)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val="en-US" w:eastAsia="ru-RU"/>
              </w:rPr>
            </w:pPr>
            <w:r>
              <w:rPr>
                <w:rFonts w:eastAsia="Times New Roman" w:cs="Arial" w:ascii="Arial" w:hAnsi="Arial"/>
                <w:kern w:val="2"/>
                <w:lang w:val="en-US" w:eastAsia="ru-RU"/>
              </w:rPr>
              <w:t>116 01203 01 002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FF0000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kern w:val="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116 01203 01 9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eastAsia="Times New Roman" w:cs="Arial"/>
                <w:kern w:val="2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eastAsia="Times New Roman"/>
        </w:rPr>
      </w:pPr>
      <w:r>
        <w:rPr>
          <w:rFonts w:eastAsia="Arial" w:cs="Arial" w:ascii="Arial" w:hAnsi="Arial"/>
          <w:kern w:val="2"/>
          <w:lang w:eastAsia="ru-RU"/>
        </w:rPr>
        <w:t xml:space="preserve">                     </w:t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color w:val="FF0000"/>
          <w:kern w:val="2"/>
          <w:lang w:eastAsia="ru-RU"/>
        </w:rPr>
      </w:pPr>
      <w:r>
        <w:rPr>
          <w:rFonts w:eastAsia="Times New Roman" w:cs="Arial" w:ascii="Arial" w:hAnsi="Arial"/>
          <w:color w:val="FF0000"/>
          <w:kern w:val="2"/>
          <w:lang w:eastAsia="ru-RU"/>
        </w:rPr>
      </w:r>
    </w:p>
    <w:tbl>
      <w:tblPr>
        <w:tblW w:w="10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980"/>
        <w:gridCol w:w="1400"/>
        <w:gridCol w:w="1151"/>
        <w:gridCol w:w="1284"/>
      </w:tblGrid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835" w:type="dxa"/>
            <w:gridSpan w:val="3"/>
            <w:vMerge w:val="restart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ru-RU"/>
              </w:rPr>
              <w:t xml:space="preserve">Приложение 3                                                                               </w:t>
            </w:r>
            <w:r>
              <w:rPr>
                <w:rFonts w:eastAsia="Times New Roman" w:cs="Arial" w:ascii="Arial" w:hAnsi="Arial"/>
                <w:lang w:eastAsia="ru-RU"/>
              </w:rPr>
              <w:t xml:space="preserve">к решению Совета депутатов Починковского муниципального округа Нижегородской области "О  внесении изменений в решение Совета депутатов  Починковского муниципального округа  "О бюджете  муниципального округа на 2021 год и плановый период 2022 и 2023 годов"       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т </w:t>
            </w:r>
            <w:r>
              <w:rPr>
                <w:rFonts w:eastAsia="Times New Roman" w:cs="Arial" w:ascii="Arial" w:hAnsi="Arial"/>
                <w:u w:val="single"/>
                <w:lang w:eastAsia="ru-RU"/>
              </w:rPr>
              <w:t>27.10.2021г</w:t>
            </w:r>
            <w:r>
              <w:rPr>
                <w:rFonts w:eastAsia="Times New Roman" w:cs="Arial" w:ascii="Arial" w:hAnsi="Arial"/>
                <w:lang w:eastAsia="ru-RU"/>
              </w:rPr>
              <w:t xml:space="preserve">.        № </w:t>
            </w:r>
            <w:r>
              <w:rPr>
                <w:rFonts w:eastAsia="Times New Roman" w:cs="Arial" w:ascii="Arial" w:hAnsi="Arial"/>
                <w:u w:val="single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835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835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835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835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835" w:type="dxa"/>
            <w:gridSpan w:val="3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49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ступление доходов по группам, подгруппам и статьям бюджетной классификации на 2021 год и плановый период 2022 – 2023 годов.</w:t>
            </w:r>
          </w:p>
        </w:tc>
      </w:tr>
      <w:tr>
        <w:trPr>
          <w:trHeight w:val="33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ыс. руб.</w:t>
            </w:r>
          </w:p>
        </w:tc>
      </w:tr>
      <w:tr>
        <w:trPr>
          <w:trHeight w:val="132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Код                                                      бюджетной классификации 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1 год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2 год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3 год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ходы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78425,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13522,9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1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1 Налоги на прибыль, доходы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07670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1691,4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1 0200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1.1 Налог на доходы физических лиц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07670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1691,4</w:t>
            </w:r>
          </w:p>
        </w:tc>
      </w:tr>
      <w:tr>
        <w:trPr>
          <w:trHeight w:val="250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1 0201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 227,227.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5252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8927,0</w:t>
            </w:r>
          </w:p>
        </w:tc>
      </w:tr>
      <w:tr>
        <w:trPr>
          <w:trHeight w:val="34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1 0202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.1.2. 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8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8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1,7</w:t>
            </w:r>
          </w:p>
        </w:tc>
      </w:tr>
      <w:tr>
        <w:trPr>
          <w:trHeight w:val="162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1 0203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90,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31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91,6</w:t>
            </w:r>
          </w:p>
        </w:tc>
      </w:tr>
      <w:tr>
        <w:trPr>
          <w:trHeight w:val="300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1 0204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lang w:eastAsia="ru-RU"/>
              </w:rPr>
              <w:t>1.1.1.4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свою трудовую деятельность на основании патента, в соответствии со статьей 227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,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,1</w:t>
            </w:r>
          </w:p>
        </w:tc>
      </w:tr>
      <w:tr>
        <w:trPr>
          <w:trHeight w:val="109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3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2 НАЛОГИ НА ТОВАРЫ (РАБОТЫ, УСЛУГИ), РЕАЛИЗУЕМЫЕ НА ТЕРРИТОРИИ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6726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135,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942,3</w:t>
            </w:r>
          </w:p>
        </w:tc>
      </w:tr>
      <w:tr>
        <w:trPr>
          <w:trHeight w:val="109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3 0200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726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135,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942,3</w:t>
            </w:r>
          </w:p>
        </w:tc>
      </w:tr>
      <w:tr>
        <w:trPr>
          <w:trHeight w:val="36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3 02231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2.1.1.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10,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60,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93,1</w:t>
            </w:r>
          </w:p>
        </w:tc>
      </w:tr>
      <w:tr>
        <w:trPr>
          <w:trHeight w:val="388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3 02241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2.1.2.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,1</w:t>
            </w:r>
          </w:p>
        </w:tc>
      </w:tr>
      <w:tr>
        <w:trPr>
          <w:trHeight w:val="376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3 02251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2.1.3.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43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889,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974,4</w:t>
            </w:r>
          </w:p>
        </w:tc>
      </w:tr>
      <w:tr>
        <w:trPr>
          <w:trHeight w:val="37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3 02261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2.1.4.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1066,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1156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1271,3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5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3 Налоги на совокупный дохо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704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774,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301,0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5 01000 00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3.1. Налог, взимаемый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019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557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929,4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5 01011 01 0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3.1.1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49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34,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91,3</w:t>
            </w:r>
          </w:p>
        </w:tc>
      </w:tr>
      <w:tr>
        <w:trPr>
          <w:trHeight w:val="27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5 01021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3.1.2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69,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22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38,1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5 02000 00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3.2. 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608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5 02010 02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3.2.1. 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08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5 03000 00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3.3. Единый сельскохозяйственный налог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28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06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33,0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105 0301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3.3.1. Единый сельскохозяйственный налог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8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06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33,0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105 04000 02 0000 110   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3.4. Налог, взимаемый в связи с применением патентной системы налогообложе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797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10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38,6</w:t>
            </w:r>
          </w:p>
        </w:tc>
      </w:tr>
      <w:tr>
        <w:trPr>
          <w:trHeight w:val="190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5 04060 02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3.4.1.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 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97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10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38,6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6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4.НАЛОГИ НА ИМУЩЕСТВО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637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7479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760,8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106 01000 00 0000 110 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4.1Налог на имущество физических лиц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20,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lang w:eastAsia="ru-RU"/>
              </w:rPr>
              <w:t>9152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68,2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6 01020 14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4.1.1.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20,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152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68,2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6 06000 00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4.2. Земельный налог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316,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326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692,6</w:t>
            </w:r>
          </w:p>
        </w:tc>
      </w:tr>
      <w:tr>
        <w:trPr>
          <w:trHeight w:val="1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6 06032 14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4.2.1.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59,9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41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23,9</w:t>
            </w:r>
          </w:p>
        </w:tc>
      </w:tr>
      <w:tr>
        <w:trPr>
          <w:trHeight w:val="1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6 06042 14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4.2.2. 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257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185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68,7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8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5. Государственная пошлина, сборы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224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313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406,2</w:t>
            </w:r>
          </w:p>
        </w:tc>
      </w:tr>
      <w:tr>
        <w:trPr>
          <w:trHeight w:val="24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8 03010 01 0000 1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5.1.  Государственная пошлина по делам, рассматриваемым       в        судах       общей юрисдикции, мировыми      судьями (за исключением    государственной    пошлины    по    делам, рассматриваемым Верховным Судом РФ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24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13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06,2</w:t>
            </w:r>
          </w:p>
        </w:tc>
      </w:tr>
      <w:tr>
        <w:trPr>
          <w:trHeight w:val="133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1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6. Доходы от использования имущества, находящегося     в     государственной     и муниципальной собственн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133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458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797,3</w:t>
            </w:r>
          </w:p>
        </w:tc>
      </w:tr>
      <w:tr>
        <w:trPr>
          <w:trHeight w:val="19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1 01040 14 0000 1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6.1.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округам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3,3</w:t>
            </w:r>
          </w:p>
        </w:tc>
      </w:tr>
      <w:tr>
        <w:trPr>
          <w:trHeight w:val="442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1 05000 00 0000 1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6.2. Доходы, получаемые в виде арендной либо иной платы за передачу в возмездное пользование           государственного           и муниципального            имущества (за исключением имущества бюджетных и автономных учреждений, а      также      имущества государственных        и         муниципальных унитарных      предприятий, в   том   числе казенных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093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417,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754,0</w:t>
            </w:r>
          </w:p>
        </w:tc>
      </w:tr>
      <w:tr>
        <w:trPr>
          <w:trHeight w:val="30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1 05012 14 0000 1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6.2.1.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719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lang w:eastAsia="ru-RU"/>
              </w:rPr>
              <w:t>6988,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67,7</w:t>
            </w:r>
          </w:p>
        </w:tc>
      </w:tr>
      <w:tr>
        <w:trPr>
          <w:trHeight w:val="27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1 05034 14 0000 1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6.2.2.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74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29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86,3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2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7.  Платежи          при          пользовании природными ресурсам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9,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7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26,4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2 01000 01 0000 1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7.1. 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9,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7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6,4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2 01010 01 0000 1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1.7.1.1. Плата за выбросы загрязняющих веществ в атмосферный воздух стационарными объектами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6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4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2,8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2 01030 01 0000 120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7.1.2.Плата за сбросы загрязняющих веществ в водные объекты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6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,1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,6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3 00000 00 0000 000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09,4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81,1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40,3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3 01994 14 0000 13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8.1. 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5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0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52,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3 02994 14 0000 13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8.2. Прочие доходы от компенсации затрат бюджетов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9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1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8,3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4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9. 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0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2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48,0</w:t>
            </w:r>
          </w:p>
        </w:tc>
      </w:tr>
      <w:tr>
        <w:trPr>
          <w:trHeight w:val="411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4 02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9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5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5,0</w:t>
            </w:r>
          </w:p>
        </w:tc>
      </w:tr>
      <w:tr>
        <w:trPr>
          <w:trHeight w:val="36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1 14 02043 14 0000 4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9.1.1. 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5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5,0</w:t>
            </w:r>
          </w:p>
        </w:tc>
      </w:tr>
      <w:tr>
        <w:trPr>
          <w:trHeight w:val="28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4 06000 00 0000 43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9.2.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0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7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43,0</w:t>
            </w:r>
          </w:p>
        </w:tc>
      </w:tr>
      <w:tr>
        <w:trPr>
          <w:trHeight w:val="1590" w:hRule="atLeast"/>
        </w:trPr>
        <w:tc>
          <w:tcPr>
            <w:tcW w:w="2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 06012 14 0000 430</w:t>
            </w:r>
          </w:p>
        </w:tc>
        <w:tc>
          <w:tcPr>
            <w:tcW w:w="3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9.2.1.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0,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3,0</w:t>
            </w:r>
          </w:p>
        </w:tc>
      </w:tr>
      <w:tr>
        <w:trPr>
          <w:trHeight w:val="300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6 00000 00 0000 000</w:t>
            </w:r>
          </w:p>
        </w:tc>
        <w:tc>
          <w:tcPr>
            <w:tcW w:w="3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10. Штрафы, санкции, возмещение ущерб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3,5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1,2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9,2</w:t>
            </w:r>
          </w:p>
        </w:tc>
      </w:tr>
      <w:tr>
        <w:trPr>
          <w:trHeight w:val="555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105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1.10.1. 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7</w:t>
            </w:r>
          </w:p>
        </w:tc>
      </w:tr>
      <w:tr>
        <w:trPr>
          <w:trHeight w:val="345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106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0.2.</w:t>
            </w:r>
            <w:r>
              <w:rPr>
                <w:rFonts w:eastAsia="Times New Roman" w:cs="Arial" w:ascii="Arial" w:hAnsi="Arial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Fonts w:eastAsia="Times New Roman" w:cs="Arial" w:ascii="Arial" w:hAnsi="Arial"/>
                <w:color w:val="FF0000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,5</w:t>
            </w:r>
          </w:p>
        </w:tc>
      </w:tr>
      <w:tr>
        <w:trPr>
          <w:trHeight w:val="286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107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0.3.</w:t>
            </w:r>
            <w:r>
              <w:rPr>
                <w:rFonts w:eastAsia="Times New Roman" w:cs="Arial" w:ascii="Arial" w:hAnsi="Arial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eastAsia="Times New Roman" w:cs="Arial" w:ascii="Arial" w:hAnsi="Arial"/>
                <w:color w:val="FF0000"/>
                <w:lang w:eastAsia="ru-RU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9</w:t>
            </w:r>
          </w:p>
        </w:tc>
      </w:tr>
      <w:tr>
        <w:trPr>
          <w:trHeight w:val="298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116 0108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0.4.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,1</w:t>
            </w:r>
          </w:p>
        </w:tc>
      </w:tr>
      <w:tr>
        <w:trPr>
          <w:trHeight w:val="310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114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1.10.5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,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,9</w:t>
            </w:r>
          </w:p>
        </w:tc>
      </w:tr>
      <w:tr>
        <w:trPr>
          <w:trHeight w:val="310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115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0.6.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3</w:t>
            </w:r>
          </w:p>
        </w:tc>
      </w:tr>
      <w:tr>
        <w:trPr>
          <w:trHeight w:val="33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119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1.10.7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5,2</w:t>
            </w:r>
          </w:p>
        </w:tc>
      </w:tr>
      <w:tr>
        <w:trPr>
          <w:trHeight w:val="3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1203 01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0.8.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3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lang w:eastAsia="ru-RU"/>
              </w:rPr>
              <w:t>68,4</w:t>
            </w:r>
          </w:p>
        </w:tc>
      </w:tr>
      <w:tr>
        <w:trPr>
          <w:trHeight w:val="27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 07090 14 0000 14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0.9.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1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3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,2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7 0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.11. Прочие неналоговые доходы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16,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7 15020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11.1. Инициативные плоатежи, зачисляемые в бюджеты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6,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0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 Безвозмездные поступле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03980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34604,2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00000 00 0000 00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06380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34604,2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10000 00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1. Дотации       бюджетам       субъектов Российской                 Федерации                 и муниципальных образовани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8850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886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2939,0</w:t>
            </w:r>
          </w:p>
        </w:tc>
      </w:tr>
      <w:tr>
        <w:trPr>
          <w:trHeight w:val="1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15001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1.1. Дотации бюджетам муниципальных округов   на      выравнивание      бюджетной обеспеченности из бюджета субъекта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107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886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939,0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15002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1.2. Дотации бюджетам муниципальных округов  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743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20000 00 0000 150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2.    Субсидии    бюджетам    субъектов Российской Федерации и муниципальных образований (межбюджетные субсидии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6726,8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159,3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8301,1</w:t>
            </w:r>
          </w:p>
        </w:tc>
      </w:tr>
      <w:tr>
        <w:trPr>
          <w:trHeight w:val="15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20077 14 0000 15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1.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15,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202 20216 14 0000 15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2 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849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25304 14 0000 15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1.2.3.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26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723,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14,9</w:t>
            </w:r>
          </w:p>
        </w:tc>
      </w:tr>
      <w:tr>
        <w:trPr>
          <w:trHeight w:val="21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202 25467 14 0000 15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4.Субсидии бюджетам муниципальных округов на обеспечение развития и укрк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90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4,0</w:t>
            </w:r>
          </w:p>
        </w:tc>
      </w:tr>
      <w:tr>
        <w:trPr>
          <w:trHeight w:val="150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25497 14 0000 150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5. 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458,3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903,5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33,8</w:t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25519 14 0000 15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6. Субсидии бюджетам муниципальных округов на поддержку отрасли культур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5,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202 25555 14 0000 150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7. Субсидии бюджетам муниципальных округ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922,4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784,6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784,6</w:t>
            </w:r>
          </w:p>
        </w:tc>
      </w:tr>
      <w:tr>
        <w:trPr>
          <w:trHeight w:val="12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25576 14 0000 15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8.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70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29999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2.9.      Прочие      субсидии      бюджетам муниципальных округ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8224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584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83003,8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1 Субсидии   на   оказание   частичной финансовой          поддержки           средств массовой информ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70,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70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70,6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2. Субсидии на компенсацию части платежа по полученным гражданами- участниками социальной (льготной) ипотеки ипотечным жилищным кредитам (займам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lang w:eastAsia="ru-RU"/>
              </w:rPr>
              <w:t>194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3. Субсидии на обеспечение доступа к системе электронного документооборот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3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77,4</w:t>
            </w:r>
          </w:p>
        </w:tc>
      </w:tr>
      <w:tr>
        <w:trPr>
          <w:trHeight w:val="1260" w:hRule="atLeast"/>
        </w:trPr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4.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lang w:eastAsia="ru-RU"/>
              </w:rPr>
              <w:t>5131,9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72,7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672,2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5.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843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826,1</w:t>
            </w:r>
          </w:p>
        </w:tc>
      </w:tr>
      <w:tr>
        <w:trPr>
          <w:trHeight w:val="630" w:hRule="atLeast"/>
        </w:trPr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6.Субсидия на реализацию мероприятий в рамках адресной инвестиционной программы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05,8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9379,5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7.Субсидии на предоставление социальных выплат на возмещение части процентной ставки по кредитам, полученным гражданами на газификацию жилья в росийских кредитных организациях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8.Субсидии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78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78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78,0</w:t>
            </w:r>
          </w:p>
        </w:tc>
      </w:tr>
      <w:tr>
        <w:trPr>
          <w:trHeight w:val="129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9. Субсидии на материально-техническое оснащение муниципальных учреждений культуры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85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10. Субсидии на приобретение автобус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11.Субсидии на реализацию инициативного проекта "Вам решать"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17,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12.Субсидии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2.9.13.Субсидии на софинансирование дополнительных расходов муниципальных образований, связанных с реализацией проектов инициативного бюджетирова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80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30000 00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3.   Субвенции   бюджетам   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5299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83314,1</w:t>
            </w:r>
          </w:p>
        </w:tc>
      </w:tr>
      <w:tr>
        <w:trPr>
          <w:trHeight w:val="159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30024 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3. 1. Субвенции бюджетам муниципальных   округов   на   выполнение передаваемых       полномочий       субъектов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78650,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4254,8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.      Субвенции      на     осуществление полномочий в области общего образования в муниципальных общеобразовательных организациях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7498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7498,7</w:t>
            </w:r>
          </w:p>
        </w:tc>
      </w:tr>
      <w:tr>
        <w:trPr>
          <w:trHeight w:val="1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1.3.1.2. Субвенции на исполнение полномочий в сфере общего образования в муниципальных дошкольных образовательных организациях     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5872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5872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5872,1</w:t>
            </w:r>
          </w:p>
        </w:tc>
      </w:tr>
      <w:tr>
        <w:trPr>
          <w:trHeight w:val="3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3. Субвенции   на   осуществл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9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9,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9,1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4. 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52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52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52,0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5.   Субвенции      на   осуществление государственных          полномочий           по исполнению функций комиссий по делам несовершеннолетних и защите их пра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7</w:t>
            </w:r>
          </w:p>
        </w:tc>
      </w:tr>
      <w:tr>
        <w:trPr>
          <w:trHeight w:val="4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6.    Субвенции на осуществление  отдельных государственных полномочий по организационно-техническому и информационно-методическому сопровождению аттестации педагогических  работников муниципальных образовательных учреждений с целью подтверждения их соответствия занимаемой должности и установлен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5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5,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5,5</w:t>
            </w:r>
          </w:p>
        </w:tc>
      </w:tr>
      <w:tr>
        <w:trPr>
          <w:trHeight w:val="21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7. Субвенции      на    осуществление отдельных государственных полномочий по организации и осуществлению деятельности по опеке    и    попечительству    в    отношении несовершеннолетних гражда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6,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6,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836,3</w:t>
            </w:r>
          </w:p>
        </w:tc>
      </w:tr>
      <w:tr>
        <w:trPr>
          <w:trHeight w:val="21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8. Субвенции 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</w:tr>
      <w:tr>
        <w:trPr>
          <w:trHeight w:val="4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9. 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3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3,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3,5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0. 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4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4,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4,2</w:t>
            </w:r>
          </w:p>
        </w:tc>
      </w:tr>
      <w:tr>
        <w:trPr>
          <w:trHeight w:val="21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1.3.1.11. 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2. Субвенции бюджетам муниципальных районов на повышение продуктивности в молочном скотоводстве за счет средств областного бюджет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3. Субвенции на возмещение части затрат на приобретение элитных семян за счет областного бюджет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4. Субвенции на поддержку племенного животноводства за счет средств областного бюджет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5. Субвенции на возмещение части процентной ставки по долгосрочным, среднесрочным и краткосрочным кредитам, взятым малыми формами хозяйствования за счет средств областного бюджет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6. 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7.Субвенции на возмещение части затрат на приобретение оборудования и техни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6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86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86,6</w:t>
            </w:r>
          </w:p>
        </w:tc>
      </w:tr>
      <w:tr>
        <w:trPr>
          <w:trHeight w:val="27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8.Субвенции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</w:tr>
      <w:tr>
        <w:trPr>
          <w:trHeight w:val="4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1.19.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3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97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1.3.1.20.Субвенции на финансовое обеспечение двухразовым бесплатным питанием обучающихся с ограниченными возможностями здоровья, не проживающих в муниципальных организациях, осуществляющим образовательную деятельность по адаптированным основным общеобразовательным программам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0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30029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2. 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ще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42,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42,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42,7</w:t>
            </w:r>
          </w:p>
        </w:tc>
      </w:tr>
      <w:tr>
        <w:trPr>
          <w:trHeight w:val="27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35082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3. 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850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850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500,0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35118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4. 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73,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84,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29,4</w:t>
            </w:r>
          </w:p>
        </w:tc>
      </w:tr>
      <w:tr>
        <w:trPr>
          <w:trHeight w:val="24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35120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5Субвенции бюджетам муниципальных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,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9,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2</w:t>
            </w:r>
          </w:p>
        </w:tc>
      </w:tr>
      <w:tr>
        <w:trPr>
          <w:trHeight w:val="45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35134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6 Субвенции бюджетам муниципальны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768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4035,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04,9</w:t>
            </w:r>
          </w:p>
        </w:tc>
      </w:tr>
      <w:tr>
        <w:trPr>
          <w:trHeight w:val="27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35303 14 0000 15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7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659,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659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4659,6</w:t>
            </w:r>
          </w:p>
        </w:tc>
      </w:tr>
      <w:tr>
        <w:trPr>
          <w:trHeight w:val="1890" w:hRule="atLeast"/>
        </w:trPr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35502 14 0000 150</w:t>
            </w:r>
          </w:p>
        </w:tc>
        <w:tc>
          <w:tcPr>
            <w:tcW w:w="3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3.8.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364,2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575,8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701,8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8.1.Субвенции бюджетам муниципальных округов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349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575,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701,8</w:t>
            </w:r>
          </w:p>
        </w:tc>
      </w:tr>
      <w:tr>
        <w:trPr>
          <w:trHeight w:val="18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8.2. Субвен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35508 14 0000 150</w:t>
            </w:r>
          </w:p>
        </w:tc>
        <w:tc>
          <w:tcPr>
            <w:tcW w:w="3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3.8. Субвенции бюджетам муниципальных округов на поддержку сельскохозяйственного производства по отдельным подоотраслям растениеводства и животноводства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365,7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7310,8</w:t>
            </w:r>
          </w:p>
        </w:tc>
        <w:tc>
          <w:tcPr>
            <w:tcW w:w="12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7310,7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1.3.8.1. Субвенции на возмещение части затрат на приобретение элитных семян 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30,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19,8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19,8</w:t>
            </w:r>
          </w:p>
        </w:tc>
      </w:tr>
      <w:tr>
        <w:trPr>
          <w:trHeight w:val="6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3.8.2. Субвенции на поддержку племенного животноводств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437,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4,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4,2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1.3.8.3.Субвенции на 1 килограмм реализованного и (или) отгруженного на собственную переработку молока 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4798,0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686,8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686,7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 40000 00 0000 150</w:t>
            </w:r>
          </w:p>
        </w:tc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1.4.Иные межбюджетные трансферты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504,2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,0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,0</w:t>
            </w:r>
          </w:p>
        </w:tc>
      </w:tr>
      <w:tr>
        <w:trPr>
          <w:trHeight w:val="24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45160 14 0000 150</w:t>
            </w:r>
          </w:p>
        </w:tc>
        <w:tc>
          <w:tcPr>
            <w:tcW w:w="3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4.1.Межбюджетные трансферты, передаваемые бюджетам муниципальны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04,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 49999 14 0000 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1.4.2.Прочие межбюджетные трансферты, передаваемые бюджетам муниципальных округ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7 00000 00 0000 150</w:t>
            </w:r>
          </w:p>
        </w:tc>
        <w:tc>
          <w:tcPr>
            <w:tcW w:w="39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2. Прочие безвозмездные поступления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7 04020 14 0000 15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2.1. 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7 04050 14 0000 150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2.2. Прочие безвозмездные поступления в бюджеты муниципальных округов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,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8 00000 00 0000 15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3.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37,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8 04010 14 0000 15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3.1.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37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68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9 00000 00 0000 000</w:t>
            </w:r>
          </w:p>
        </w:tc>
        <w:tc>
          <w:tcPr>
            <w:tcW w:w="3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.4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-3657,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219 25304 14 0000 150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4.1.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659,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219 45160 14 0000 15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4.2.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33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219 45303 14 0000 15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4.3.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-236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9 60010 14 0000 15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.4.4.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-243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82406,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#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2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0" w:after="120"/>
        <w:jc w:val="center"/>
        <w:textAlignment w:val="baseline"/>
        <w:rPr>
          <w:rFonts w:ascii="Arial" w:hAnsi="Arial" w:eastAsia="Times New Roman" w:cs="Arial"/>
          <w:kern w:val="2"/>
          <w:lang w:eastAsia="ru-RU"/>
        </w:rPr>
      </w:pPr>
      <w:r>
        <w:rPr>
          <w:rFonts w:eastAsia="Times New Roman" w:cs="Arial" w:ascii="Arial" w:hAnsi="Arial"/>
          <w:kern w:val="2"/>
          <w:lang w:eastAsia="ru-RU"/>
        </w:rPr>
      </w:r>
    </w:p>
    <w:p>
      <w:pPr>
        <w:pStyle w:val="Normal"/>
        <w:widowControl/>
        <w:suppressAutoHyphens w:val="false"/>
        <w:spacing w:lineRule="exact" w:line="240"/>
        <w:jc w:val="right"/>
        <w:rPr>
          <w:rFonts w:ascii="Arial" w:hAnsi="Arial" w:eastAsia="Calibri" w:cs="Arial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color w:val="000000"/>
          <w:sz w:val="32"/>
          <w:szCs w:val="32"/>
          <w:lang w:eastAsia="en-US"/>
        </w:rPr>
        <w:t>Приложение  5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к решению Совета депутатов Починковского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муниципального округа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"О внесении изменений в бюджет Починковского муниципального округа на 2021 год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и плановый период 2022-2023 годов"                                            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от </w:t>
      </w:r>
      <w:r>
        <w:rPr>
          <w:rFonts w:eastAsia="Calibri" w:cs="Arial" w:ascii="Arial" w:hAnsi="Arial"/>
          <w:color w:val="000000"/>
          <w:u w:val="single"/>
          <w:lang w:eastAsia="en-US"/>
        </w:rPr>
        <w:t>27.10.2021 г</w:t>
      </w:r>
      <w:r>
        <w:rPr>
          <w:rFonts w:eastAsia="Calibri" w:cs="Arial" w:ascii="Arial" w:hAnsi="Arial"/>
          <w:color w:val="000000"/>
          <w:lang w:eastAsia="en-US"/>
        </w:rPr>
        <w:t xml:space="preserve">. № </w:t>
      </w:r>
      <w:r>
        <w:rPr>
          <w:rFonts w:eastAsia="Calibri" w:cs="Arial" w:ascii="Arial" w:hAnsi="Arial"/>
          <w:color w:val="000000"/>
          <w:u w:val="single"/>
          <w:lang w:eastAsia="en-US"/>
        </w:rPr>
        <w:t>70</w:t>
      </w:r>
      <w:r>
        <w:rPr>
          <w:rFonts w:eastAsia="Calibri" w:cs="Arial" w:ascii="Arial" w:hAnsi="Arial"/>
          <w:color w:val="000000"/>
          <w:lang w:eastAsia="en-US"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6210" w:leader="none"/>
          <w:tab w:val="left" w:pos="7830" w:leader="none"/>
          <w:tab w:val="right" w:pos="9355" w:leader="none"/>
        </w:tabs>
        <w:suppressAutoHyphens w:val="false"/>
        <w:spacing w:before="0" w:after="200"/>
        <w:rPr>
          <w:rFonts w:eastAsia="Calibri"/>
        </w:rPr>
      </w:pPr>
      <w:r>
        <w:rPr>
          <w:rFonts w:eastAsia="Arial" w:cs="Arial" w:ascii="Arial" w:hAnsi="Arial"/>
          <w:b/>
          <w:bCs/>
          <w:color w:val="000000"/>
          <w:lang w:eastAsia="en-US"/>
        </w:rPr>
        <w:t xml:space="preserve">                                     </w:t>
      </w:r>
      <w:r>
        <w:rPr>
          <w:rFonts w:eastAsia="Arial" w:cs="Arial" w:ascii="Arial" w:hAnsi="Arial"/>
          <w:color w:val="000000"/>
          <w:lang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ind w:left="-42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Источники финансирования дефицита   бюджета Починковского муниципального                  округа  на 2021 год  и на плановый период 2022-2023 годов</w:t>
      </w:r>
    </w:p>
    <w:p>
      <w:pPr>
        <w:pStyle w:val="Normal"/>
        <w:widowControl/>
        <w:suppressAutoHyphens w:val="false"/>
        <w:spacing w:lineRule="auto" w:line="276" w:before="0" w:after="200"/>
        <w:ind w:left="-426" w:hanging="0"/>
        <w:jc w:val="right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      </w:t>
      </w:r>
      <w:r>
        <w:rPr>
          <w:rFonts w:eastAsia="Calibri" w:cs="Arial" w:ascii="Arial" w:hAnsi="Arial"/>
          <w:color w:val="000000"/>
          <w:lang w:eastAsia="en-US"/>
        </w:rPr>
        <w:t>(тыс руб)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  <w:gridCol w:w="1276"/>
        <w:gridCol w:w="1276"/>
        <w:gridCol w:w="1275"/>
      </w:tblGrid>
      <w:tr>
        <w:trPr>
          <w:trHeight w:val="62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023</w:t>
            </w:r>
          </w:p>
        </w:tc>
      </w:tr>
      <w:tr>
        <w:trPr>
          <w:trHeight w:val="62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90 00 00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 42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122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6 00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133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6 05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13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6 05 00 00 0000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25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6 05 01 00 0000 6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Возврат бюджетных кредитов, предоставленных юридическим лицам в валюте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00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6 05 01  14 0000 6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spacing w:val="-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3"/>
                <w:lang w:eastAsia="en-US"/>
              </w:rPr>
              <w:t>Возврат бюджетных кредитов, предоставленных юридическим лицам из  бюджетов муниципальных округов в валюте Российской Федераци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spacing w:val="-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spacing w:val="-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3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spacing w:val="-3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3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955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5 00 00 00 0000 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40 160,5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86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05 00 00 00 0000 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остатков средств бюджетов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9826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1348127,1</w:t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5 02 00 00 0000 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9826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1348127,1</w:t>
            </w:r>
          </w:p>
        </w:tc>
      </w:tr>
      <w:tr>
        <w:trPr>
          <w:trHeight w:val="99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5 02 01  00 0000 5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9826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1348127,1</w:t>
            </w:r>
          </w:p>
        </w:tc>
      </w:tr>
      <w:tr>
        <w:trPr>
          <w:trHeight w:val="98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5 02 01  14 0000 5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величение прочих остатков денежных средств бюджетов муниципальных округов</w:t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9826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-1348127,1</w:t>
            </w:r>
          </w:p>
        </w:tc>
      </w:tr>
      <w:tr>
        <w:trPr>
          <w:trHeight w:val="83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5 00 00 00 0000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228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348127,1</w:t>
            </w:r>
          </w:p>
        </w:tc>
      </w:tr>
      <w:tr>
        <w:trPr>
          <w:trHeight w:val="86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000 01  05 02 00 00 0000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228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348127,1</w:t>
            </w:r>
          </w:p>
        </w:tc>
      </w:tr>
      <w:tr>
        <w:trPr>
          <w:trHeight w:val="7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lang w:eastAsia="en-US"/>
              </w:rPr>
              <w:t>000 01   05 02 01  00 0000 6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228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348127,1</w:t>
            </w:r>
          </w:p>
        </w:tc>
      </w:tr>
      <w:tr>
        <w:trPr>
          <w:trHeight w:val="70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1"/>
                <w:lang w:eastAsia="en-US"/>
              </w:rPr>
              <w:t>000 01   05 02 01   14 0000 6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022829,9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8930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1348127,1</w:t>
            </w:r>
          </w:p>
        </w:tc>
      </w:tr>
    </w:tbl>
    <w:p>
      <w:pPr>
        <w:pStyle w:val="Normal"/>
        <w:widowControl/>
        <w:tabs>
          <w:tab w:val="clear" w:pos="720"/>
          <w:tab w:val="left" w:pos="7455" w:leader="none"/>
        </w:tabs>
        <w:suppressAutoHyphens w:val="false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ab/>
      </w:r>
    </w:p>
    <w:p>
      <w:pPr>
        <w:pStyle w:val="Normal"/>
        <w:widowControl/>
        <w:tabs>
          <w:tab w:val="clear" w:pos="720"/>
          <w:tab w:val="left" w:pos="7455" w:leader="none"/>
        </w:tabs>
        <w:suppressAutoHyphens w:val="false"/>
        <w:spacing w:lineRule="auto" w:line="276" w:before="0" w:after="200"/>
        <w:rPr>
          <w:rFonts w:ascii="Arial" w:hAnsi="Arial" w:eastAsia="Calibri" w:cs="Arial"/>
          <w:color w:val="000000"/>
          <w:lang w:val="en-US" w:eastAsia="en-US"/>
        </w:rPr>
      </w:pPr>
      <w:r>
        <w:rPr>
          <w:rFonts w:eastAsia="Calibri" w:cs="Arial" w:ascii="Arial" w:hAnsi="Arial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7455" w:leader="none"/>
        </w:tabs>
        <w:suppressAutoHyphens w:val="false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ab/>
      </w:r>
    </w:p>
    <w:p>
      <w:pPr>
        <w:pStyle w:val="Normal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276" w:right="99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0"/>
        <w:gridCol w:w="15"/>
        <w:gridCol w:w="510"/>
        <w:gridCol w:w="555"/>
        <w:gridCol w:w="496"/>
        <w:gridCol w:w="134"/>
        <w:gridCol w:w="2416"/>
        <w:gridCol w:w="144"/>
        <w:gridCol w:w="501"/>
        <w:gridCol w:w="197"/>
        <w:gridCol w:w="1108"/>
        <w:gridCol w:w="344"/>
        <w:gridCol w:w="706"/>
        <w:gridCol w:w="718"/>
        <w:gridCol w:w="407"/>
        <w:gridCol w:w="853"/>
      </w:tblGrid>
      <w:tr>
        <w:trPr>
          <w:trHeight w:val="247" w:hRule="atLeast"/>
        </w:trPr>
        <w:tc>
          <w:tcPr>
            <w:tcW w:w="442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392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</w:t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838" w:hRule="atLeast"/>
        </w:trPr>
        <w:tc>
          <w:tcPr>
            <w:tcW w:w="442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528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ru-RU"/>
              </w:rPr>
              <w:t>Приложение №6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 решению Совета депутат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очинковского муниципального округ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"О внесении изменений в бюджет Починковского муниципального округа на 2021 год и на плановый период 2022-2023  годы"   от          .2021 г.  №</w:t>
            </w:r>
            <w:r>
              <w:rPr>
                <w:rFonts w:eastAsia="Times New Roman" w:cs="Arial" w:ascii="Arial" w:hAnsi="Arial"/>
                <w:b/>
                <w:sz w:val="32"/>
                <w:szCs w:val="32"/>
                <w:lang w:eastAsia="ru-RU"/>
              </w:rPr>
              <w:t xml:space="preserve">   </w:t>
            </w:r>
          </w:p>
        </w:tc>
      </w:tr>
      <w:tr>
        <w:trPr>
          <w:trHeight w:val="259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1954" w:type="dxa"/>
            <w:gridSpan w:val="16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 целевым статьям (муниципальным программам и непрограммным направлениям деятельности), группам видов расходов классификации расходов  муниципальногоокруга на 2021-2023 годы.</w:t>
            </w:r>
          </w:p>
        </w:tc>
      </w:tr>
      <w:tr>
        <w:trPr>
          <w:trHeight w:val="814" w:hRule="atLeast"/>
        </w:trPr>
        <w:tc>
          <w:tcPr>
            <w:tcW w:w="442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42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(тыс. рублей)</w:t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3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д бюджетной классификации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Сумма                2021 г 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Сумма                2022 г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Сумма                2023 г 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Целевая статья расходов</w:t>
            </w:r>
          </w:p>
        </w:tc>
        <w:tc>
          <w:tcPr>
            <w:tcW w:w="2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униципальная программа "Развитие образования в Починковском муниципальном районе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97 830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76 575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03 337,9</w:t>
            </w:r>
          </w:p>
        </w:tc>
      </w:tr>
      <w:tr>
        <w:trPr>
          <w:trHeight w:val="51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68 653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60 335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66 915,1</w:t>
            </w:r>
          </w:p>
        </w:tc>
      </w:tr>
      <w:tr>
        <w:trPr>
          <w:trHeight w:val="2333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одернизация 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1 02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образования(Публичные нормативные обязательства Починковского муниципального района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2 463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2 463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деятельности общеобразовательных организаций, подведомственных УО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1 07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4 65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9 612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5 993,8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в сфере общего образования в муниципальных дошкольных образовательных организация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45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 87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 03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 942,5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45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 87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 03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 942,5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муниципальных школ-детских садов, школ начальных, неполных средних и средни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46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 926,6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31 294,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 875,0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46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46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 326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31 294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 875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ежемесячное денежное вознаграждение за классное руководство педога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53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65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659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659,6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53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65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659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659,6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0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7 498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7 498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87 498,7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0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7 498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7 498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7 498,7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0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 803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 80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 803,8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0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 803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 80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 803,8</w:t>
            </w:r>
          </w:p>
        </w:tc>
      </w:tr>
      <w:tr>
        <w:trPr>
          <w:trHeight w:val="172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ИА по образовательным программам основного общего и среднего общего образования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1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1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1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4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71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1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3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3,1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1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3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3,1</w:t>
            </w:r>
          </w:p>
        </w:tc>
      </w:tr>
      <w:tr>
        <w:trPr>
          <w:trHeight w:val="345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образовательнуюдеятельность по адаптированным основнымобщеобразовательным программам, в части финансирования стоимости наборов продуктов для организации питания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73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ижегородской обла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L3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918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38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272,8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L3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918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38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272,8</w:t>
            </w:r>
          </w:p>
        </w:tc>
      </w:tr>
      <w:tr>
        <w:trPr>
          <w:trHeight w:val="172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дополнительное финансировое обеспечене мероприятий по организации бесплатного горячего питания обучающихч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S 24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41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41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41,1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7 S 24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41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41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41,1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сходы на исполнение ОМСУ отдельных переданных государственных полномочий в сфере образован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1 08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 054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 054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 054,5</w:t>
            </w:r>
          </w:p>
        </w:tc>
      </w:tr>
      <w:tr>
        <w:trPr>
          <w:trHeight w:val="271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5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5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5,5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47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47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,5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6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6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6,3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2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2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,1</w:t>
            </w:r>
          </w:p>
        </w:tc>
      </w:tr>
      <w:tr>
        <w:trPr>
          <w:trHeight w:val="271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1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442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442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442,7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1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9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8 731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39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391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391,8</w:t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деятельности  казенных образовательных организаций, подведомственных УО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1 09 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 847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 669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 866,8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в сфере общего образования в муниципальных дошкольных образовательных организация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45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663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84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5 682,5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45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820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814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814,1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45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842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70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868,4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45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1 09 730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068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068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068,3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730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9 537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537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537,7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730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0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0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0,6</w:t>
            </w:r>
          </w:p>
        </w:tc>
      </w:tr>
      <w:tr>
        <w:trPr>
          <w:trHeight w:val="271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731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1 09 731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6,0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1Е17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 065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1Е17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065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1Е17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065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2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 537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 391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 330,6</w:t>
            </w:r>
          </w:p>
        </w:tc>
      </w:tr>
      <w:tr>
        <w:trPr>
          <w:trHeight w:val="155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ормирование единого воспитательного пространства в Починковском муниципальном районе, развитие системы дополнительного образован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2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 62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54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 480,2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1 4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62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54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80,2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1 4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62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54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80,2</w:t>
            </w:r>
          </w:p>
        </w:tc>
      </w:tr>
      <w:tr>
        <w:trPr>
          <w:trHeight w:val="21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2 03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1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8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8,0</w:t>
            </w:r>
          </w:p>
        </w:tc>
      </w:tr>
      <w:tr>
        <w:trPr>
          <w:trHeight w:val="197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3 00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1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8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8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3 00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1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8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8,0</w:t>
            </w:r>
          </w:p>
        </w:tc>
      </w:tr>
      <w:tr>
        <w:trPr>
          <w:trHeight w:val="155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ривлечение обучающихся к регулярным занятиям физической культурой и спортом, развитие различных видов спорта в ОО. Внедрение новых форм спортивно-массовых мероприят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2 05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2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ивлечение обучающихся к регулярным занятиям физической культурой и спортом, развитие различных видов спорта в ОО. Внедрение новых форм спортивно-массовых мероприят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5 00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5 00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,0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рганизация отдыха и оздоровления детей, в т.ч.  детей, находящихся в трудной жижненной ситуаци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2 09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 118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08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08,5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1 2 09 00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61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9 00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7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9 00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9 00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2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20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курортное лечение детей в соответствии с имеющейся лицензией, иные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9 733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3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3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3,5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9 733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1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09 733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9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9,5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2 13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 62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 62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 621,9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13 4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62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62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621,9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13 4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561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561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561,4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2 13 4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,5</w:t>
            </w:r>
          </w:p>
        </w:tc>
      </w:tr>
      <w:tr>
        <w:trPr>
          <w:trHeight w:val="80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«Патриотическое воспитание и подготовка граждан в Починковском муниципальном районе к военной службе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4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4,0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звитие системы военно-спортивных и военно-прикладных мероприятий для молодежи призывного возрас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4 07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4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витие системы военно-спортивных и военно-прикладных мероприятий для молодежи призывного возрас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4 07 00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4 07 00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,0</w:t>
            </w:r>
          </w:p>
        </w:tc>
      </w:tr>
      <w:tr>
        <w:trPr>
          <w:trHeight w:val="593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вершенствование системы работы по патриотическому воспитанию обучающихс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4 08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,0</w:t>
            </w:r>
          </w:p>
        </w:tc>
      </w:tr>
      <w:tr>
        <w:trPr>
          <w:trHeight w:val="64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вершенствование системы работы по патриотическому воспитанию обучающихс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4 08 00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4 08 00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</w:t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Ресурсное обеспечение сферы образования в Нижегородской област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5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 166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 294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32 412,3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йонные педагогические конференции, торжественные мероприятия педагогами, праздничные приемы, юбилейные мероприятия, подведомственных ОО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5 03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4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йонные педагогические конференции, торжественные мероприятия педагогами, праздничные приемы, юбилейные мероприятия, подведомственных ОО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3 00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3 00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0</w:t>
            </w:r>
          </w:p>
        </w:tc>
      </w:tr>
      <w:tr>
        <w:trPr>
          <w:trHeight w:val="310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Укрепление материально 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планов мероприятий по противопожарной безопасности муниципальных ОО, модернизация и обновление автобусного парка для перевозки учащихся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5 05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 02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 150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32 268,3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репление материально технической базы подведомственных ОО, капитальный ремонт, аварийные работы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00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62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414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414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00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4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1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1,9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00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00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00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395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19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192,3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724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7 830,7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724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7 830,7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S2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0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736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23,4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S2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796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5 05 S2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05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736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23,4</w:t>
            </w:r>
          </w:p>
        </w:tc>
      </w:tr>
      <w:tr>
        <w:trPr>
          <w:trHeight w:val="60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 7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7 40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8 489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3 615,9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держание аппарата 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 40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78 489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3 615,9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я функций муниципальных орган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85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813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813,3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696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657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657,5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5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5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5,8</w:t>
            </w:r>
          </w:p>
        </w:tc>
      </w:tr>
      <w:tr>
        <w:trPr>
          <w:trHeight w:val="197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и деятельности центролизованоой бухгалтерии, групп хозяйствующего обслуживания муниципальных учрежденийРасходы на обеспечении деятельности центролизованоой бухгалтерии, групп хозяйствующего обслуживания муниципальных учрежде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 195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 67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8 802,6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 775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 841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 841,9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 926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282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 379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1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81,5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S2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362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 7 01 S2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362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"Пожарная безопасность Починковского муниципального района на 2017-2019 годы и на период до 2023 года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рамках программ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 1 03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держание подразделений пожарной охраны поселений, улучшение условий для тушения пожаров и спасения люде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 1 03 00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 1 03 00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 1 03 00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1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 "Улучшение условий и охраны труда в Починковском Муниципальном районе на 2019-2021 год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0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94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Обеспечение оценки условий труда работников и получение работниками объективной информации о состоянии условий и охраны труда на рабочих местах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1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94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улучшению условий и охраны труд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103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4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инансирование мероприятий по улучшению условий и охраны труд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310300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4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10300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10300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81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униципальная программа  "Комплексное развитие систем коммунальной инфраструктуры Починковского муниципального округа Нижегородской области на период 2016-2020г.г. И на перспективу до 2025 года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 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 92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 548,8</w:t>
            </w:r>
          </w:p>
        </w:tc>
      </w:tr>
      <w:tr>
        <w:trPr>
          <w:trHeight w:val="61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548,8</w:t>
            </w:r>
          </w:p>
        </w:tc>
      </w:tr>
      <w:tr>
        <w:trPr>
          <w:trHeight w:val="64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 по осуществлению инвестиционных проект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1 03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548,8</w:t>
            </w:r>
          </w:p>
        </w:tc>
      </w:tr>
      <w:tr>
        <w:trPr>
          <w:trHeight w:val="83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1 03 01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1 03 01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1 03 S24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548,8</w:t>
            </w:r>
          </w:p>
        </w:tc>
      </w:tr>
      <w:tr>
        <w:trPr>
          <w:trHeight w:val="81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 1 03 S24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548,8</w:t>
            </w:r>
          </w:p>
        </w:tc>
      </w:tr>
      <w:tr>
        <w:trPr>
          <w:trHeight w:val="117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униципальная программа "Профилактика правонарушений в Починковском муниципальном районе Нижегородской област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1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рофилактика правонарушений в Починковском муниципальном районе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 1 00 000 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ведение в образовательных организациях мероприятий о вопросам профилактики правонарушений несовершеннолетних и молодежи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1 09 000 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инансирование мероприятий по проведению в образовательных организациях мероприятий о вопросам профилактики правонарушений несовершеннолетних и молодежи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1 09 000 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1 09 000 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вышение безопасности дорожного движения в Починковском муниципальном районе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 2 00 000 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рганизация и проведение конкурсной программы для детей и подростк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2 04 000 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инансирование мероприятий по организации и проведению конкурсной программы для детей и подростк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6 2 04 000 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2 04 000 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Построение и развитие аппаратно-программного комплекса "Безопасный город" Починковского муниципального района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06 3 00 00000 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9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здание муниципального сегмента региональной автоматизированной системы оповещения населения об угрозе возникновения или возникновении чрезвычайных ситуац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06 3 02 00000 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9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ренда каналов связи мультисервисной транспортной сети Системы 1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3 02 4959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3 02 4959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по созданию муниципального сегмента региональной автоматизированной системы оповещения населения об угрозе возникновения или возникновения чрезвычайныхситуац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3 02 4959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 3 02 4959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1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 "Развитие малого и среднего предпринимательства  в Починковском муниципальном округе на 2016-2024 год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0</w:t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0</w:t>
            </w:r>
          </w:p>
        </w:tc>
      </w:tr>
      <w:tr>
        <w:trPr>
          <w:trHeight w:val="172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е "Оказание муниципальной поддержки ввиде грантов-субсидии начинающим малым предприятиям на создание собственного дела в целях возмещения части затрат, связанных с началом предпринимательской деятельност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1 02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ку начинающим малым предприятиям на создание собственного дела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1 02 00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 1 02 00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0</w:t>
            </w:r>
          </w:p>
        </w:tc>
      </w:tr>
      <w:tr>
        <w:trPr>
          <w:trHeight w:val="53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 " Ремонт автомобильных дорог общего пользования местного значения на 2021-2023 год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8 0 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 314,9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8 1 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 314,9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 по осуществлению ремонта автомобильных дорог общего пользования местного знач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 1 01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314,9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акцизов на нефтепродукты (5%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 1 01S22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314,9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 1 01S22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314,9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 "Развитие культуры Починковского муниципального района на 2020-2024 год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 0 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2 438,6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5 525,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8 525,20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Сохранение и развитие материально-технической базы муниципальных учреждений культуры Починковского муниципального района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1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37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23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233,8</w:t>
            </w:r>
          </w:p>
        </w:tc>
      </w:tr>
      <w:tr>
        <w:trPr>
          <w:trHeight w:val="29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101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37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3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33,8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крепление материально-технической базы клубных учрежде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101L46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37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3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33,8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101L46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37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3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33,8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Наследие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8 245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01 473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4 473,0</w:t>
            </w:r>
          </w:p>
        </w:tc>
      </w:tr>
      <w:tr>
        <w:trPr>
          <w:trHeight w:val="2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звитие библиотечного дел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201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 36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 917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 917,9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142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770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 917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05,2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142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770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 917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05,2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отрасли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1L5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1L5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1S2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593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012,7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1S2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593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012,7</w:t>
            </w:r>
          </w:p>
        </w:tc>
      </w:tr>
      <w:tr>
        <w:trPr>
          <w:trHeight w:val="2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звитие музейного дел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202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21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21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21,7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нд на поддержку территор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222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0920222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муниципальных музее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241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6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1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1,6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241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6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1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1,6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2S2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5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90,1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2S2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325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90,1</w:t>
            </w:r>
          </w:p>
        </w:tc>
      </w:tr>
      <w:tr>
        <w:trPr>
          <w:trHeight w:val="2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звитие клубных учрежде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203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395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775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775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клубных учрежде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340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468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775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95,4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340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468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775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95,4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3S2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927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679,8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3S2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927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679,8</w:t>
            </w:r>
          </w:p>
        </w:tc>
      </w:tr>
      <w:tr>
        <w:trPr>
          <w:trHeight w:val="51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полнительное образование в сфере культуры и искус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204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37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733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733,4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муниципальных учреждений дополнительного образ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44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2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33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33,4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44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2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33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33,4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отрасли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4L5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4L5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4S22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4S22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5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ухгалтерское обслуживание учреждений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205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5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59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59,5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5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5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59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59,5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5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17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22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22,1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5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7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7,4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5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ехническое обслуживание учреждений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206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581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865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4865,3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групп хозяйствующего обслуживания муниципальных учрежде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6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858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865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865,3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6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775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782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782,1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6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842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847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847,2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64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0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6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6S2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3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06S2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3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отрасли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 A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отрасли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 A2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отрасли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 A2 55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2 A2 55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3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3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держание аппарата 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301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301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18,4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301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53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57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57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301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5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1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1,2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301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"Формирование современной городской среды на территории Починковского муниципального района Нижегородской области 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 722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 53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 538,4</w:t>
            </w:r>
          </w:p>
        </w:tc>
      </w:tr>
      <w:tr>
        <w:trPr>
          <w:trHeight w:val="3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рамках данной программ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722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</w:tr>
      <w:tr>
        <w:trPr>
          <w:trHeight w:val="67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держка муниципальных программ по формированию комфортной городской сре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1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1 01 555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1 01 555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1 F2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691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</w:tr>
      <w:tr>
        <w:trPr>
          <w:trHeight w:val="11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1 F2 555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691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</w:tr>
      <w:tr>
        <w:trPr>
          <w:trHeight w:val="62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1 F2 555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691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МП " Обеспечение населения  Починковского муниципального района доступным и комфортным жильём на период 2015-2025 годов"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 021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 417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 133,8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Обеспечение жильём молодых семей в Починковском муниципальном районе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632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0 303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33,8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 по осуществлению социальных выпла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545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303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33,8</w:t>
            </w:r>
          </w:p>
        </w:tc>
      </w:tr>
      <w:tr>
        <w:trPr>
          <w:trHeight w:val="104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 01 L49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9 545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303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33,8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 01 L49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545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303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33,8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едства област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549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853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65,9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едства федераль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840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49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267,9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156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4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400,0</w:t>
            </w:r>
          </w:p>
        </w:tc>
      </w:tr>
      <w:tr>
        <w:trPr>
          <w:trHeight w:val="1073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 01 R49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6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1 01 R49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6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Ипотечное жилищное кредитование населения Починковского муниципального района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2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 по осуществлению социальных выпла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2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2 01 S22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2 01 S22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ластно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4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4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 "Развитие физической культуры и спорта  в Починковском районе на 2021-2025 год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0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53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03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03,3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Развитие физической культуры и массового спорта 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1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121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ведение массовых спортивных и физкультурных мероприят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101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21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ведение физкультурно- массовых спортивных мероприятий среди различных категорий насе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101252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21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101252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21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1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ализация мероприятий по внедрению Всероссийского  физкультурно-спортивного комплекса "Готов к труду и обороне" в Починковском районе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1018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10187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200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сектора по спорту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201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держание сектора по спорту МБУК ПКДЦ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201252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201252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2,3</w:t>
            </w:r>
          </w:p>
        </w:tc>
      </w:tr>
      <w:tr>
        <w:trPr>
          <w:trHeight w:val="125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Муниципальная программа «Развитие агропромышленного комплекса Починковского муниципального района Нижегородской области»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 343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9 269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9 395,5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Подпрограмма «Развитие сельского хозяйства, пищевой и перерабатывающей промышленности Починковского муниципального района Нижегородской области"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4 891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 817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 943,5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8 730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1 886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2 012,5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R5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36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575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701,8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R5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36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575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701,8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R50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365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 310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 310,7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1 R50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365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 310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 310,7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2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716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486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lang w:eastAsia="ru-RU"/>
              </w:rPr>
              <w:t>11 486,6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2732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716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486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486,6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2732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716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486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486,6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уществление полномочий  по организации проведения мероприятия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4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</w:tr>
      <w:tr>
        <w:trPr>
          <w:trHeight w:val="197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4 733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4 733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4,4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правление рисками в сельскохозяйственном производстве (субсидирование части затрат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8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804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 0804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3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3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3 01 73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452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3 01 73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12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1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12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3 01 73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9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9,8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3 01 73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униципальная  программа "Управление муниципальными финансами Починковского муниципального района Нижегородской област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891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42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426,0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Организация и совершенствование бюджетного процесса Починковского муниципального района Нижегородской област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2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>Управление средствами резервного фонда администрации Починковского муниципального рай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1 04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зервный фонд администрации Починковского муниципального района Нижегородской обла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1 04 05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1 04 05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1 04 05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7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</w:tr>
      <w:tr>
        <w:trPr>
          <w:trHeight w:val="129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"Повышение эффективности бюджетных расходов Починковского муниципального округа Нижегородской област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3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0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тимулирование органов исполнительной власти Починковского муниципального округа Нижегородской области к повышению качества финансового менеджмен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3 1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вышение эффективности бюджетных расходов Починковского муниципального округ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3 10 00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3 10 00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0,0</w:t>
            </w:r>
          </w:p>
        </w:tc>
      </w:tr>
      <w:tr>
        <w:trPr>
          <w:trHeight w:val="77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программа 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4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447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 80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 806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управления финансов Починковского района Нижегородской обла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4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447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80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806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функций  муниципальных орган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4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447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806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806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4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208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206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206,5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4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39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599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599,5</w:t>
            </w:r>
          </w:p>
        </w:tc>
      </w:tr>
      <w:tr>
        <w:trPr>
          <w:trHeight w:val="113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П "Организация общественных работ и временного трудоустройства несовершеннолетних граждан в возрасте от 14 до 18 лет на 2021-2023 год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"Организация общественных работ и временного трудоустройства несовершеннолетних граждан в возрасте от 14 до 18 лет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1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рганизацию общественных работ и временного трудоустройства несовершеннолетних граждан в возрасте от 14 до 18 л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1 01 00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1 01 000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униципальная программа «Развитие пассажирского транспорта на территории Починковского муниципального округа Нижегородской области»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0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4 64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 509,5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дпрограмма Реализация муниципальной программ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 64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509,5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и на возмещение затрат, в связи с промзводством товаров, выполнениием работ, оказанием услуг возникающих при осуществлении перевозок пассажиров на муниципальных маршрута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 64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509,5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казание услуг по осуществлению регулярных перевозок пассажиров автомобильным транспортом по регулируемым тарифам по муниципальным маршрутам в границах Починковского муниципального рай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031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509,5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031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509,5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031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казание услуг по осуществлению регулярных перевозок пассажиров автомобильным транспортом по регулируемым тарифам по муниципальным маршрутам в границах Починковского муниципального рай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031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775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031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775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купку пассажирского транспор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S26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97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1 01 S26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97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епрограммные расхо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0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36 158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74 497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1 085,6</w:t>
            </w:r>
          </w:p>
        </w:tc>
      </w:tr>
      <w:tr>
        <w:trPr>
          <w:trHeight w:val="43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6 158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4 497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1 085,6</w:t>
            </w:r>
          </w:p>
        </w:tc>
      </w:tr>
      <w:tr>
        <w:trPr>
          <w:trHeight w:val="34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одержание аппарата 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7 01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6 290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6 345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6 345,4</w:t>
            </w:r>
          </w:p>
        </w:tc>
      </w:tr>
      <w:tr>
        <w:trPr>
          <w:trHeight w:val="3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лава муниципального образ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03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39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16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16,1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03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39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16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16,1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2 486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 465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3 465,4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 78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 990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 990,1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70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75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75,3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00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73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7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73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35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35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35,4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730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4,3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Расходы на осуществление полномочий по организации и осуществлению деятельности по опеке и попечительству в отношении совершеннолетних граждан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73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4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4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4,2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73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0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0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60,9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1 73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,3</w:t>
            </w:r>
          </w:p>
        </w:tc>
      </w:tr>
      <w:tr>
        <w:trPr>
          <w:trHeight w:val="2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униципальные учрежд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7 02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5 260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 517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 517,1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муниципальных учреждений, созданных для обеспечение деятельност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00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9 806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065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065,3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00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 846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 844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 844,7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00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939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630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630,8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00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 984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 577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 577,6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00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5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муниципальных учреждений ДДС, ЕДДС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49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521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51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51,8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49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40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51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51,8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49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1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S2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32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2 S2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32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епрограммые расходы за счет средств федераль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7 04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 793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144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215,1</w:t>
            </w:r>
          </w:p>
        </w:tc>
      </w:tr>
      <w:tr>
        <w:trPr>
          <w:trHeight w:val="222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4 512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9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4 512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9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2</w:t>
            </w:r>
          </w:p>
        </w:tc>
      </w:tr>
      <w:tr>
        <w:trPr>
          <w:trHeight w:val="222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4 513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768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035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204,9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4 513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768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035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204,9</w:t>
            </w:r>
          </w:p>
        </w:tc>
      </w:tr>
      <w:tr>
        <w:trPr>
          <w:trHeight w:val="43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рочие непрограммные расхо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7 05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8 785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9 490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6 008,0</w:t>
            </w:r>
          </w:p>
        </w:tc>
      </w:tr>
      <w:tr>
        <w:trPr>
          <w:trHeight w:val="83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ведение независимой оценки качества условий, осуществляющих образовательную деятельность в общеобразовательных организациях.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0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Уличное освещение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1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40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1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39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1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зеленение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3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3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4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4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5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70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5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415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5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8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ая поддержка граждан при газификации домовладений согласно постанолвления ПМР №133 от 14.02.2014 год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6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6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,0</w:t>
            </w:r>
          </w:p>
        </w:tc>
      </w:tr>
      <w:tr>
        <w:trPr>
          <w:trHeight w:val="790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ая поддержка граждан находящихся в трудной жизненной ситуации в виде денежных средств Постановление правительства Нижегородской области №86 от 23.03.2007 год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6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06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1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52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1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1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52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Изготовление ПСД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993300"/>
                <w:lang w:eastAsia="ru-RU"/>
              </w:rPr>
            </w:pPr>
            <w:r>
              <w:rPr>
                <w:rFonts w:eastAsia="Times New Roman" w:cs="Arial" w:ascii="Arial" w:hAnsi="Arial"/>
                <w:color w:val="993300"/>
                <w:lang w:eastAsia="ru-RU"/>
              </w:rPr>
              <w:t>1 45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993300"/>
                <w:lang w:eastAsia="ru-RU"/>
              </w:rPr>
            </w:pPr>
            <w:r>
              <w:rPr>
                <w:rFonts w:eastAsia="Times New Roman" w:cs="Arial" w:ascii="Arial" w:hAnsi="Arial"/>
                <w:color w:val="99330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1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2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1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2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8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8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по обеспечению пожарной безопасности в населённых пункта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564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274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274,7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734,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961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961,2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824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313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313,5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еспечение деятельности добровольной пожарной охран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4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7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,4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топливно-энергетической област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9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водного хозяй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4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6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26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по переподготовке и повышению квалифика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0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4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4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расходы по другим обязательствам государ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13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80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0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3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казание услуг по осуществлению регулярных перевозок пассажиров автомобильным транспортом по регулируемым тарифам по муниципальным маршрутам в границах Починковского муниципального рай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1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53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1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53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5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56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2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2,7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5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56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2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2,7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5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552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480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80,3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5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060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480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80,3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35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2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(дорожный фонд, акцизы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55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 135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942,3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881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 135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942,3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0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67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(дорожный фонд, акцизы за счет остатков прошлых лет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03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6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03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03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1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роприятия в области культур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045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нд на поддержку территор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22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22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Аренда каналов связи мультисервисной транспортной сети Системы 11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59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59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по созданию муниципального сегмента региональной автоматизированной системы оповещения населения об угрозе возникновения или возникновения чрезвычайныхситуац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59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89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89,8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59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89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89,8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жемесячная доплата к пенсиям лицам, замещавшим муниципальные  должности Починковского муниципального рай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782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0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782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0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0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 иным некоммерческим организациям -инвалид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Ежемесячная денежная компенсация на оплату жилья и коммунальных услуг гражданам, имеющим  звание "Почетный гражданин" Починковского муниципального района (публично-нормативные  обязательства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государственных (муниципальных) учреждений (СМИ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6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7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7,7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государственных (муниципальных) учрежде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6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7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17,7</w:t>
            </w:r>
          </w:p>
        </w:tc>
      </w:tr>
      <w:tr>
        <w:trPr>
          <w:trHeight w:val="51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-значимое мероприятие "Засветись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6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9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4966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9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51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73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184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29,4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51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5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5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5,3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5118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8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9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4,1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3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</w:tr>
      <w:tr>
        <w:trPr>
          <w:trHeight w:val="62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3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5</w:t>
            </w:r>
          </w:p>
        </w:tc>
      </w:tr>
      <w:tr>
        <w:trPr>
          <w:trHeight w:val="2962" w:hRule="atLeast"/>
        </w:trPr>
        <w:tc>
          <w:tcPr>
            <w:tcW w:w="4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31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3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31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3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ые выплаты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20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20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0</w:t>
            </w:r>
          </w:p>
        </w:tc>
      </w:tr>
      <w:tr>
        <w:trPr>
          <w:trHeight w:val="1728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редоставление грантов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48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4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48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7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748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292,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Расходы на реализацию мероприятий по благоустройству сельских территорий 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L57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58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L57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58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R08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85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85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50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R08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85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85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50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670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670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670,6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0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670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670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670,6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0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07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190</w:t>
            </w:r>
          </w:p>
        </w:tc>
        <w:tc>
          <w:tcPr>
            <w:tcW w:w="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16,1</w:t>
            </w:r>
          </w:p>
        </w:tc>
        <w:tc>
          <w:tcPr>
            <w:tcW w:w="1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190</w:t>
            </w:r>
          </w:p>
        </w:tc>
        <w:tc>
          <w:tcPr>
            <w:tcW w:w="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16,1</w:t>
            </w:r>
          </w:p>
        </w:tc>
        <w:tc>
          <w:tcPr>
            <w:tcW w:w="1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300</w:t>
            </w:r>
          </w:p>
        </w:tc>
        <w:tc>
          <w:tcPr>
            <w:tcW w:w="6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7,2</w:t>
            </w:r>
          </w:p>
        </w:tc>
        <w:tc>
          <w:tcPr>
            <w:tcW w:w="1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,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91,4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3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7,2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91,4</w:t>
            </w:r>
          </w:p>
        </w:tc>
      </w:tr>
      <w:tr>
        <w:trPr>
          <w:trHeight w:val="1481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4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887,2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4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887,2</w:t>
            </w:r>
          </w:p>
        </w:tc>
      </w:tr>
      <w:tr>
        <w:trPr>
          <w:trHeight w:val="55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еализация проекта инициативного бюджетирования "Вам решать"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60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 49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60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9 499,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6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6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04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софинансирование дополнительных расходов муниципальных образований связанных с реализацией проектов инициативного бюджетир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7 05 S28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89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05 S28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89,4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7 G6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49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G6 S245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49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7 7 C0 000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39,1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чие мероприятия в плане предупреждения распространения, профилактики, диагностики и лечения новой коронавирусной инфекции (COVID-19)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C1 005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C1 0050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603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озмещение части затрат отганизаций, пострадавших от распространения новой коронавирусной инфекции (COVID19) на оплату труда работников, за счет средств област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C2 74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C2 7419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9,8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поддержку самозанятых граждан, пострадавших от распространения новой коронавирусной инфекции (COVID-19), за счет средств областного бюджет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C2 742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9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7 7 C2 742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9,3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22 829,90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81 975,9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#########</w:t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426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  <w:tc>
          <w:tcPr>
            <w:tcW w:w="169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иложение 7</w:t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5" w:hRule="atLeast"/>
        </w:trPr>
        <w:tc>
          <w:tcPr>
            <w:tcW w:w="28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1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депутатов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нковского муниципального округ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внесение изменений в бюджет Починковского муниципального округа на 2021 год и на плановый период 2022-2023  годы"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>27.10.2021</w:t>
            </w:r>
            <w:r>
              <w:rPr>
                <w:rFonts w:cs="Arial" w:ascii="Arial" w:hAnsi="Arial"/>
              </w:rPr>
              <w:t xml:space="preserve">  № </w:t>
            </w:r>
            <w:r>
              <w:rPr>
                <w:rFonts w:cs="Arial" w:ascii="Arial" w:hAnsi="Arial"/>
                <w:u w:val="single"/>
              </w:rPr>
              <w:t xml:space="preserve">70 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</w:trPr>
        <w:tc>
          <w:tcPr>
            <w:tcW w:w="28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926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муниципального округа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2021 -2023 годы</w:t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5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4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 го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 год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 год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-ств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-дел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-дел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 расходов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-дов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22 82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1 975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25 30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нансовое управление  администрации Починковского муниципального округа Нижегородской област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8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42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42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8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42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42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7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"Управление муниципальными финансами Починковского муниципального района Нижегородской обла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7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7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управления финансов Починковского района Нижегород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7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7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0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0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06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0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9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"Управление муниципальными финансами Починковского муниципального района Нижегородской обла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рганизация и совершенствование бюджетного процесса Починковского муниципального района Нижегородской обла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редствами резервного фонда администрации Починковского муниципального райо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4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Починковского муниципального района Нижегород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4 05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4 05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эффективности бюджетных расходов Починков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ирование органов исполнительной власти Починковского муниципального округа Нижегородской области к повышению качества финансового менеджмен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1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бюджетных расходов Починковского муниципального округ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10 00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10 00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развития территорий администрации Починковского муниципального округа Нижегородской област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 610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84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699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41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44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44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 0 00 0000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60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744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744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0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0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0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60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44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9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36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36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 0 00 0000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по другим обязательствам государ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плане предупреждения распространения, профилактики, диагностики и лечения новой коронавирусной инфекции (COVID-19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1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1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84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2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0551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4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0551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0551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пожарной безопасности в населённых пункта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добровольной пожарной охран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 238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13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94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 14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13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94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14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3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4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14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3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4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14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3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4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(дорожный фонд, акцизы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5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3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4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8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35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4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(дорожный фонд, акцизы за счет остатков прошлых лет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а инициативного бюджетирования "Вам решать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0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744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0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744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топливно-энергетиче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 04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капитального строительства собственности М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49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49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а инициативного бюджетирования "Вам решать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0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7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0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17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3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финансирование дополнительных расходов муниципальных образований связанных с реализацией проектов инициативного бюджетир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8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8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00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4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4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а инициативного бюджетирования "Вам решать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0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3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0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3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финансирование дополнительных расходов муниципальных образований связанных с реализацией проектов инициативного бюджетир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8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8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ульту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культуры и спорта администрации  Починковского муниципального округ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14 291,7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6 828,5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9 828,5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ое образование в сфере культуры и искус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2 450,9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 733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 733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Развитие культуры Починковского муниципального района на 2020-2024 год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450,9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Наследие"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450,9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в сфере культуры и искус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4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450,9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 дополнительного образ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4 4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29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4 4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29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733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4 S22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65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4 S22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65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жку отрасли культу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A2 55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,9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A2 55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,9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99 987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96 791,8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99 791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8 128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8 648,6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8 648,6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Развитие культуры Починковского муниципального района на 2020-2024 год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 128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 648,6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 648,6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хранение и развитие материально-технической базы муниципальных учреждений культуры Починковского муниципального район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74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74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 клубных учрежде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L46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74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L46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74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33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Наследие"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753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 414,8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7 414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иблиотечного дел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563,9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917,9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917,9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библиотек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1 42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770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917,9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905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1 42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770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917,9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905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1 S2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593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012,7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1 S2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593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012,7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на поддержку территор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2 2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2 2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музейного дел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1,7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1,7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1,7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музее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2 41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6,1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1,7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,6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2 41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6,1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1,7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,6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2 S2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0,1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2 S2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0,1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лубных учрежде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395,8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775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775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клубных учрежде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3 4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468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775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095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3 4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468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 775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095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3 72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927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679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3 S2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927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679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проект "Творческие люд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A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жку отрасли культу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A2 55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A2 55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1 859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8 143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1 143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Развитие культуры Починковского муниципального района на 2020-2024 год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859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143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143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Наследие"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041,1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324,8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324,8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ое обслуживание учреждений культу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459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459,5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459,5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5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459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459,5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459,5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5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217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222,1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222,1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5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2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7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7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5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обслуживание учреждений культу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6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581,6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865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865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рупп хозяйствующего обслуживания муниципальных учрежде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6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858,1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 865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865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6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775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782,1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782,1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6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842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847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847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6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0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6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6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6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3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2 06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3,5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18,4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753,2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757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757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,2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,2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,2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1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Физическая культура и спорт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853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303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303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совый спорт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853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303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303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Развитие физической культуры и спорта в Починковском районе на 2021-2025 год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853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03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303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физической культуры и массового спорта 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0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21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ассовых спортивных и физкультурных мероприят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21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физкультурно- массовых спортивных мероприятий среди различных категорий насе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252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21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252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21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71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дрению Всероссийского  физкультурно-спортивного комплекса "Готов к труду и обороне" в Починковском район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8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8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сектора по спорту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1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сектора по спорту МБУК ПКДЦ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1252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1252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2,3 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образования администрации Починковского муниципального район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9 43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6 575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3 338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5 99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3 13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9 895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школьное образова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 04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 855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 379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образования в Починковском муниципальном районе 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8 04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 855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 379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 728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 709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 816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бщеобразовательных организаций, подведомственных У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 881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04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94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сфере общего образования в муниципальных дошкольных образовательных организац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45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7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3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942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45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7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3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942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0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803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80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80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0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803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80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80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1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1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казенных образовательных организаций, подведомственных У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47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669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66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сфере общего образования в муниципальных дошкольных образовательных организац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45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3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4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2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45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4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4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45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2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0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6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45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730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68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68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68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730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37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3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37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730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731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9 731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есурсное обеспечение сферы образования в Нижегородской обла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5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32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4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562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 технической базы подведомственных ОО, подготовка к новому учебному году, капитальный пемонт, аварийеые работы, реализация планов укрепления материально-технической базы ОО, планов мероприятий по противопожарной безопасности муниципальных ОО, модернизация и обновление автобусного парка для перевозки учащихс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62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отивопожарной безопасности, капитальный ремонт,аварийные работы, подготовка к новому учебному году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2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2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S2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8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62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S2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6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S2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4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62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на поддержку территор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2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2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 76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 162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6 33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образования в Починковском муниципальном район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3 76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 162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6 33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870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572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044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образования (Публичные нормативные обязательства Починковского муниципального района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463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463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бщеобразовательных организаций, подведомственных У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838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572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044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школ-детских садов, школ начальных, неполных средних и средни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46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926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294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75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46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46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326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294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75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ежемесячное денежное вознаграждение за классное руководство педогагическим работникам государственных и муниципальных общеобразовательных организац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53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59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59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59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53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59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59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59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0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98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98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98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0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98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98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98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ИА по образовательным программам основного общего и среднего общего образования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1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1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1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образовательнуюдеятельность по адаптированным основнымобщеобразовательным программам, в части финансирования стоимости наборов продуктов для организации питания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73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ижегород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L3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18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81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2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L3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18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81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2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дополнительное финансировое обеспечене мероприятий по организации бесплатного горячего питания обучающихч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S24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7 S24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й проект в образовательных организациях "Точка рост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E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E1 7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E1 7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65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 технической базы подведомственных ОО, подготовка к новому учебному году, капитальный пемонт, аварийеые работы, реализация планов укрепления материально-технической базы ОО, планов мероприятий по противопожарной безопасности муниципальных ОО, модернизация и обновление автобусного парка для перевозки учащихс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5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89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59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 29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 технической базы подведомственных ОО, капитальный ремонт, аварийные работы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31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31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7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 830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7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 830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S2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60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S2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60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на поддержку территор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2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2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245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162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102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образования в Починковском муниципальном район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245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162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102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2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245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162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102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го воспитательного пространства в Починковском муниципальном районе, развитие системы дополните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1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4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1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4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2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1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8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1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3 4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1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2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3 4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61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61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61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13 47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1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8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8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образования в Починковском муниципальном районе на 2015-2016  годы и на период до 2020 год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е детей, в том числе детей, находящихся в трудной жизненной ситуац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8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00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5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5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00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00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5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5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00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курортное лечение детей в соответствии с имеющейся лицензией, иные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733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733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9 733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 815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 943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69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Развитие образования в Починковском муниципальном район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 80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 943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 069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1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11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11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ОМСУ отдельных переданных государственных полномочий в сфере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2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00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00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обучающихся к регулярным занятиям физической культурой и спортом, развитие различных видов спорта в ОО. Внедрение новых форм спортивно-массовых мероприят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обучающихся к регулярным занятиям физической культурой и спортом, развитие различных видов спорта в ОО. Внедрение новых форм спортивно-массовых мероприят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5 00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5 00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«Патриотическое воспитание и подготовка граждан в Починковском муниципальном районе к военной службе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4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военно-спортивных и военно-прикладных мероприятий для молодежи призывного возрас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военно-спортивных и военно-прикладных мероприятий для молодежи призывного возрас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7 00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работы по патриотическому воспитанию обучающихс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8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работы по патриотическому воспитанию обучающихс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8 00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8 00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есурсное обеспечение сферы образования в Нижегородской обла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5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50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58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58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е педагогические конференции, торжественные мероприятия педагогами, праздничные приемы, юбилейные мероприятия, подведомственных О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е педагогические конференции, торжественные мероприятия педагогами, праздничные приемы, юбилейные мероприятия, подведомственных О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3 00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3 00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 технической базы подведомственных ОО, подготовка к новому учебному году, капитальный пемонт, аварийеые работы, реализация планов укрепления материально-технической базы ОО, планов мероприятий по противопожарной безопасности муниципальных ОО, модернизация и обновление автобусного парка для перевозки учащихся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6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4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4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 технической базы подведомственных ОО, капитальный ремонт, аварийные работы.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6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4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4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00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2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2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 4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 489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 61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4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489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61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я функций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13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13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9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7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7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и деятельности центролизованоой бухгалтерии, групп хозяйствующего обслуживания муниципальных учрежденийРасходы на обеспечении деятельности центролизованоой бухгалтерии, групп хозяйствующего обслуживания муниципальных учрежде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95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676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80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75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4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84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2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83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79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4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62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7 01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62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П "Улучшение условий и охраны труда в Починковском Муниципальном район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4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оценки условий труда работников и получение работниками объективной информации о состоянии условий и охраны труда на рабочих местах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лучшению условий и охраны труд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мероприятий по улучшению условий и охраны труд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3 00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3 00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3 00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"Профилактика  правонарушений в Починковском муниципальном район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0 00 0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филактика правонарушений в Починковском муниципальном район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1 00 0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 образовательных организациях мероприятий о вопросам профилактики правонарушений несовершеннолетних и молодежи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9 0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мероприятий по проведению в образовательных организациях мероприятий о вопросам профилактики правонарушений несовершеннолетних и молодежи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9 000 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9 000 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вышение безопасности дорожного движения в Починковском муниципальном районе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2 00 0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конкурсной программы для детей и подростк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 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мероприятий по организации и проведению конкурсной программы для детей и подростк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 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 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4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образования в Починковском муниципальном район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общего образования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исполнение ОМСУ отдельных переданных государственных полномочий в сфере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1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1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8 731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1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91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сельского хозяйства и земельной реформы администрации Починковского муниципального округ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370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29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422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370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29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422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ельское хозяйство и рыболовство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370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29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422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«Развитие агропромышленного комплекса Починковского муниципального района Нижегородской области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98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25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51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Развитие сельского хозяйства, пищевой и перерабатывающей промышленности Починковского муниципального района Нижегородской области"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74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673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799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73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886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012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R5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64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75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01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R5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64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75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01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3375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R50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6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10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10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R50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36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10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10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1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86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86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озмещение части затрат на приобретение зерноуборочных и кормоуборочных комбайнов за счет средств област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732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1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86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86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732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1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86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86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исками в сельскохозяйственном производстве (субсидирование части затрат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8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ельскохозяйственного производ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804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804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еализации Муниципальной програм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олномочий по поддержке сельскохозяйственного производ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 01 73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2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 01 73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2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12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 01 73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 01 73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архитектуры, строительства и жилищно-коммунального хозяйства администрации Починковского муниципального округ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047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 914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76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3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3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 Ремонт автомобильных дорог общего пользования местного значения на 2021-2023 год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3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 по осуществлению ремонта автомобильныз дорог общего пользования местного знач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апитальный ремонт и ремонт автомобильных дорог общего пользования местного значения за счет акцизов на нефтепродукты (5%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S22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S22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1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360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322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33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56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403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41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Комплексное развитие систем коммунальной инфраструктуры Починковского муниципального округа Нижегородской области на период 2016-2020г.г. И на перспективу до 2025 год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2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48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2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48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 по осуществлению инвестиционных проект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2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48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S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2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48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S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23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48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56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80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867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6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67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6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67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капитального строительства собственности М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1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71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3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80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3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0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80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7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7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953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953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53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53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9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0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 в объекты капитального строительства собственности М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реализацию мероприятий по благоустройству сельских территорий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L57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8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L57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8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41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9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41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9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1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9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1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9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41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9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9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6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42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окружающей сре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9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бор, удаление отходов и очистка сточных во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9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6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6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G6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G6 S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G6 S24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91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школьное образова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Комплексное развитие систем коммунальной инфраструктуры Починковского муниципального округа Нижегородской области на период 2016-2020г.г. И на перспективу до 2025 год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 по осуществлению инвестиционных проект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Комплексное развитие систем коммунальной инфраструктуры Починковского муниципального округа Нижегородской области на период 2016-2020г.г. И на перспективу до 2025 год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 по осуществлению инвестиционных проект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3 01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ПСД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переподготовке и повышению квалификац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966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591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428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 0 00 0000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00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39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94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П " Обеспечение населения  Починковского муниципального района доступным и комфортным жильём на период 2015-2025 годов"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Ипотечное жилищное кредитование населения Починковского муниципального района 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 по осуществлению социальных выплат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1 S22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1 S22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1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12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94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4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за счёт средств федераль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4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4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4 513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4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4 513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8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4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граждан при газификации домовладений согласно постанолвления ПМР №133 от 14.02.2014 год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6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6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граждан находящихся в трудной жизненной ситуации в виде денежных средств Постановление правительства Нижегородской области №86 от 23.03.2007 год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6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6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765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352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13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П " Обеспечение населения  Починковского муниципального района доступным и комфортным жильём на период 2015-2025 годов"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632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303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13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жильём молодых семей в Починковском муниципальном районе 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2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03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3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 по осуществлению социальных выплат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32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03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3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L49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45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03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3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L49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45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03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3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бласт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3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5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7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R49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R49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5" w:hRule="atLeast"/>
        </w:trPr>
        <w:tc>
          <w:tcPr>
            <w:tcW w:w="3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31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31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итет по управлению муниципальным имуществом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50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7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7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74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7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617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 0 00 0000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7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45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4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7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5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8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9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9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Починковского муниципального район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 537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 883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 621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486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51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419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16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16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3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3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6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0 0 00 0000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41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861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861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1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1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1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1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1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1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13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1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61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54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9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97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3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677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677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0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0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73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73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7304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существление полномочий по организации и осуществлению деятельности по опеке и попечительству в отношении совершеннолетних граждан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7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7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7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дебная систем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за счёт средств федераль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4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4 512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4 512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108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531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531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08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31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31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08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31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31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учрежд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713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8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87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ых учреждений, созданных для 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22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8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87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46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44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44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30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30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4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государ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по другим обязательствам государ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поселений, входящих в состав муниципальных округ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51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51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176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623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623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38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1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18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8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8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38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8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учрежд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0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учреждений ДДС, ЕДД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49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0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49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89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49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8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1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137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305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305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"Пожарная безопасность Починковского муниципального района на 2017-2019 годы и на период до 2023 год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рамках програм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одразделений пожарной охраны поселений, улучшение условий для тушения пожаров и спасения люде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00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00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00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137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305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305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37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05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05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37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05,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05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пожарной безопасности в населённых пункта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90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74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74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3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61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6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0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13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13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добровольной пожарной охран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622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728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915,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Организация общественных работ и временного трудоустройства несовершеннолетних граждан в возрасте от 14 до 18 лет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"Организация общественных работ и временного трудоустройства несовершеннолетних граждан в возрасте от 14 до 18 лет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рганизацию общественных работ и временного трудоустройства несовершеннолетних граждан в возрасте от 14 до 18 лет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1 00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1 01 00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ельское хозяйство и рыболовство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«Развитие агропромышленного комплекса Починковского муниципального района Нижегородской области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Развитие сельского хозяйства, пищевой и перерабатывающей промышленности Починковского муниципального района Нижегородской области"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 по организации проведения мероприятия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4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4 733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4 733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вод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24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Транспорт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102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50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пассажирского транспорта на территории Починковского муниципального округа Нижегородской области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49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Реализация муниципальной програм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49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и на возмещение затрат, в связи с промзводством товаров, выполнениием работ, оказанием услуг возникающих при осуществлении перевозок пассажиров на муниципальных маршрута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49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по осуществлению регулярных перевозок пассажиров автомобильным транспортом по регулируемым тарифам по муниципальным маршрутам в границах Починковского муниципального райо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031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031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0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9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031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по осуществлению регулярных перевозок пассажиров автомобильным транспортом по регулируемым тарифам по муниципальным маршрутам в границах Починковского муниципального райо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031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75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031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75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купку пассажирского транспор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S26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7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 01 S26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7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по осуществлению регулярных перевозок пассажиров автомобильным транспортом по регулируемым тарифам по муниципальным маршрутам в границах Починковского муниципального райо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1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1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(дорожный фонд, акцизы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 и искусственных сооружений на них (дорожный фонд, акцизы за счет остатков прошлых лет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03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язь и информатик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0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8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6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Профилактика правонарушкний в Починковском муниципальном районе  Нижегородской области 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строение и развитие аппаратно-программного комплекса "Безопасный город" Починковского муниципального района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3 00 0000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муниципального сегмента региональной автоматизированной системы оповещения населения об угрозе возникновения или возникновении чрезвычайных ситуац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 3 02 00000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каналов связи мультисервисной транспортной сети Системы 1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2 4959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2 4959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созданию муниципального сегмента региональной автоматизированной системы оповещения населения об угрозе возникновения или возникновения чрезвычайныхситуац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2 4959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3 02 4959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1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каналов связи мультисервисной транспортной сети Системы 11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59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591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созданию муниципального сегмента региональной автоматизированной системы оповещения населения об угрозе возникновения или возникновения чрезвычайныхситуац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59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59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30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2</w:t>
            </w:r>
          </w:p>
        </w:tc>
        <w:tc>
          <w:tcPr>
            <w:tcW w:w="1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3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 "Развитие малого и среднего предпринимательства  в Починковском муниципальном округе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казание муниципальной поддержки ввиде грантов-субсидии начинающим малым предприятиям на создание собственного дела в целях возмещения части затрат, связанных с началом предпринимательской деятельно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ку начинающим малым предприятиям на создание собственного дела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2 00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1 02 000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значимое мероприятие "Засветись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68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68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 (COVID19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БТ на возмещение части затрат организаций, пострадавших от распространения новой коронавирусной инфекции (COVID19) на оплату труда работников, за счет средств област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2 74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2 74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жку самозанятых граждан, пострадавших от распространения новой коронавирусной инфекции (COVID-19), за счет средств област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2 742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C2 742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240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 954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 954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3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по другим обязательствам государ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06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351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76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53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53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"Формирование современной городской среды на территории Починковского муниципального района Нижегородской области 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2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рамках данной программ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22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униципальных программ по формированию комфортной городской сре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555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1 555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F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F2 555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F2 555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1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8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5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13,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13,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4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1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1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,9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1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3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3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4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4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едоставление грантов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48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48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едоставление грантов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48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48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981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416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41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81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16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1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81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16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1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учрежд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75,7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10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410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униципальных учреждений, созданных для 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84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77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77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00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84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77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77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49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49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,1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2 S2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3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3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е образование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ульту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ультур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45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ая политик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749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97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62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78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ая доплата к пенсиям лицам, замещавшим муниципальные  должности Починковского муниципального район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2,2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"Управление муниципальными финансами Починков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рганизация и совершенствование бюджетного процесса Починковского муниципального округа Нижегородской области"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редствами резервного фонда администрации Починковского муниципального округ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4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Починковского муниципального округа Нижегородской обла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4 05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 04 05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4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745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храна семьи и детства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85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8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R08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R08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5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50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 иным некоммерческим организациям -инвали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массовой информац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47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8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8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47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8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88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4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ные расход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осударственных (муниципальных) учреждений (СМИ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осударственных (муниципальных) учрежде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496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8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5 S20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,6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0,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т Депутатов Починковского муниципального округа Нижегородской области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3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86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8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39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86,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86,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43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8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8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3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3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3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3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6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6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ое направление деятельнос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0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0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муниципальных орган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5" w:hRule="atLeast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7 01 001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8"/>
        <w:gridCol w:w="442"/>
        <w:gridCol w:w="570"/>
        <w:gridCol w:w="1539"/>
        <w:gridCol w:w="645"/>
        <w:gridCol w:w="1245"/>
        <w:gridCol w:w="990"/>
        <w:gridCol w:w="975"/>
      </w:tblGrid>
      <w:tr>
        <w:trPr>
          <w:trHeight w:val="435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ru-RU"/>
              </w:rPr>
              <w:t>Приложение 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406" w:type="dxa"/>
            <w:gridSpan w:val="7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 решению Совета депутатов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чинковского муниципального округа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"О внесение изменений в бюджет Починковского муниципального округа на 2021 и на плановый период 2022-2023  годы"    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от  </w:t>
            </w:r>
            <w:r>
              <w:rPr>
                <w:rFonts w:eastAsia="Times New Roman" w:cs="Arial" w:ascii="Arial" w:hAnsi="Arial"/>
                <w:u w:val="single"/>
                <w:lang w:eastAsia="ru-RU"/>
              </w:rPr>
              <w:t>27.10. 2021 г.</w:t>
            </w:r>
            <w:r>
              <w:rPr>
                <w:rFonts w:eastAsia="Times New Roman" w:cs="Arial" w:ascii="Arial" w:hAnsi="Arial"/>
                <w:lang w:eastAsia="ru-RU"/>
              </w:rPr>
              <w:t xml:space="preserve"> № </w:t>
            </w:r>
            <w:r>
              <w:rPr>
                <w:rFonts w:eastAsia="Times New Roman" w:cs="Arial" w:ascii="Arial" w:hAnsi="Arial"/>
                <w:u w:val="single"/>
                <w:lang w:eastAsia="ru-RU"/>
              </w:rPr>
              <w:t xml:space="preserve">70  </w:t>
            </w:r>
            <w:r>
              <w:rPr>
                <w:rFonts w:eastAsia="Times New Roman" w:cs="Arial" w:ascii="Arial" w:hAnsi="Arial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89" w:type="dxa"/>
            <w:gridSpan w:val="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спределение бюджетных ассигнований по разделам, подразделам и группам видов расходов классификации расходов бюджета на 2021-2023 годы</w:t>
            </w:r>
          </w:p>
        </w:tc>
      </w:tr>
      <w:tr>
        <w:trPr>
          <w:trHeight w:val="450" w:hRule="atLeast"/>
        </w:trPr>
        <w:tc>
          <w:tcPr>
            <w:tcW w:w="427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lang w:eastAsia="ru-RU"/>
              </w:rPr>
              <w:t>(тыс. рублей)</w:t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д бюджетной классификац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1 год Сумм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2 год Сумм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23 год Сумма</w:t>
            </w:r>
          </w:p>
        </w:tc>
      </w:tr>
      <w:tr>
        <w:trPr>
          <w:trHeight w:val="225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аз-де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одраз-дел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ид расхо-дов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22 829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81 975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325 304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5 95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2 89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2 794,3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939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16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16,1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39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16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16,1</w:t>
            </w:r>
          </w:p>
        </w:tc>
      </w:tr>
      <w:tr>
        <w:trPr>
          <w:trHeight w:val="94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24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989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989,8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76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83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836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3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3,8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3 02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 606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 606,4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8 425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910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910,1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597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96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96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удебная система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,2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 044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402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 402,6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804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80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803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239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599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599,6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7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7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униципальные учрежде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2 406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 269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 269,2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696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674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674,3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556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7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6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6,2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73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84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229,4</w:t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73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184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229,4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5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5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65,3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8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19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4,1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 47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4 623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4 623,8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038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318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318,6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489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18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618,6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4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 437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 305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 305,2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 55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961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961,3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881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343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343,9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70 546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5 160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8 28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щеэкономические вопросы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Сельское хозяйство и рыболовство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 514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9 441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9 567,0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083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083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083,7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84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84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84,2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4 446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 373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3 499,1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одное хозяйство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Транспорт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 102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 0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 509,5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32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0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509,5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775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3 174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8 135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 942,3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 794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 135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942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38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вязь и информатика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307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083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761,2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307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083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761,2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7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8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7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Центр развития предпринимательства Починковского муниципального район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9 75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5 760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6 773,1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56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82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82,7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56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2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82,7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7 749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 403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9 416,3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262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480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980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936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 923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436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0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 722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 838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 838,4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 166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538,4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88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26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7 822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9 035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9 035,7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656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275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275,9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2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2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2,2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2 984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 577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 577,6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ХРАНА ОКРУЖАЮЩЕЙ СРЕДЫ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49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49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49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разование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514 387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81 866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08 628,6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школьное образование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1 049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0 855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5 379,1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358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351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 351,7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285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317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515,1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0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 405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5 186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9 512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бщее образование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6 690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0 162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76 335,6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97,2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5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 0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22 830,7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3 152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9 664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3 007,7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полнительное образование детей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0 696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 896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 835,5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 63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 835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6 775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,5</w:t>
            </w:r>
          </w:p>
        </w:tc>
      </w:tr>
      <w:tr>
        <w:trPr>
          <w:trHeight w:val="57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 118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08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08,5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78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9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79,5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505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22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2 815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2 943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88 069,9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3 361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9 048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9 048,5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 897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 723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 819,6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 064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620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620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6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51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81,5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Культура и кинематограф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 887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7 091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 091,8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Культура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9 027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8 948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8 948,6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8 127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8 648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8 648,6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культуры и кинематографи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1 85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 143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1 143,2</w:t>
            </w:r>
          </w:p>
        </w:tc>
      </w:tr>
      <w:tr>
        <w:trPr>
          <w:trHeight w:val="118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9 469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 761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 761,4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14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 145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 145,8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ые бюджетные ассигнова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40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6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9 157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 004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9 491,4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6 782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 0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 000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 782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 00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247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289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 344,9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247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289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 344,9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Охрана семьи и детства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 058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 644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 076,5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0,9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157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743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525,6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Бюджетные инвести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8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4 85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 500,0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0,0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Физическая культура и спорт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85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303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303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Массовый спорт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85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303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 303,3</w:t>
            </w:r>
          </w:p>
        </w:tc>
      </w:tr>
      <w:tr>
        <w:trPr>
          <w:trHeight w:val="705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853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303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 303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14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88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88,3</w:t>
            </w:r>
          </w:p>
        </w:tc>
      </w:tr>
      <w:tr>
        <w:trPr>
          <w:trHeight w:val="240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Периодическая печать и издательства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14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88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 088,3</w:t>
            </w:r>
          </w:p>
        </w:tc>
      </w:tr>
      <w:tr>
        <w:trPr>
          <w:trHeight w:val="480" w:hRule="atLeast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 на обеспечение деятельности государственных (муниципальных) учреждений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147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88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 088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851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46"/>
      <w:szCs w:val="4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26"/>
      <w:szCs w:val="26"/>
      <w:u w:val="none"/>
      <w:lang w:val="en-US"/>
    </w:rPr>
  </w:style>
  <w:style w:type="character" w:styleId="31">
    <w:name w:val="Основной текст (3) + Не полужирный"/>
    <w:basedOn w:val="3"/>
    <w:qFormat/>
    <w:rPr/>
  </w:style>
  <w:style w:type="character" w:styleId="32">
    <w:name w:val="Основной текст (3)"/>
    <w:qFormat/>
    <w:rPr>
      <w:rFonts w:ascii="Times New Roman" w:hAnsi="Times New Roman" w:cs="Times New Roman"/>
      <w:b/>
      <w:bCs/>
      <w:i/>
      <w:iCs/>
      <w:sz w:val="26"/>
      <w:szCs w:val="26"/>
      <w:u w:val="single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i/>
      <w:iCs/>
      <w:sz w:val="8"/>
      <w:szCs w:val="8"/>
      <w:u w:val="none"/>
    </w:rPr>
  </w:style>
  <w:style w:type="character" w:styleId="Style15">
    <w:name w:val="Текст выноски Знак"/>
    <w:qFormat/>
    <w:rPr>
      <w:rFonts w:ascii="Segoe UI" w:hAnsi="Segoe UI" w:eastAsia="Courier New" w:cs="Segoe UI"/>
      <w:color w:val="000000"/>
      <w:sz w:val="18"/>
      <w:szCs w:val="18"/>
      <w:lang w:eastAsia="zh-CN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420" w:after="30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420"/>
      <w:jc w:val="center"/>
    </w:pPr>
    <w:rPr>
      <w:rFonts w:ascii="Times New Roman" w:hAnsi="Times New Roman" w:cs="Times New Roman"/>
      <w:b/>
      <w:bCs/>
      <w:color w:val="000000"/>
      <w:sz w:val="46"/>
      <w:szCs w:val="46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  <w:jc w:val="both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Sylfaen" w:hAnsi="Sylfaen" w:cs="Times New Roman"/>
      <w:i/>
      <w:iCs/>
      <w:color w:val="000000"/>
      <w:sz w:val="8"/>
      <w:szCs w:val="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Eiiey">
    <w:name w:val="Eiiey"/>
    <w:basedOn w:val="Normal"/>
    <w:qFormat/>
    <w:pPr>
      <w:widowControl/>
      <w:suppressAutoHyphens w:val="false"/>
      <w:overflowPunct w:val="false"/>
      <w:autoSpaceDE w:val="false"/>
      <w:spacing w:before="240" w:after="0"/>
      <w:ind w:left="547" w:hanging="547"/>
      <w:textAlignment w:val="baseline"/>
    </w:pPr>
    <w:rPr>
      <w:rFonts w:eastAsia="Times New Roman"/>
      <w:color w:val="00000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widowControl/>
      <w:suppressAutoHyphens w:val="false"/>
      <w:autoSpaceDE w:val="false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imes12">
    <w:name w:val="Times12"/>
    <w:basedOn w:val="Normal"/>
    <w:qFormat/>
    <w:pPr>
      <w:widowControl/>
      <w:suppressAutoHyphens w:val="false"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31"/>
      <w:ind w:hanging="34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color w:val="FF000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87">
    <w:name w:val="xl87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91">
    <w:name w:val="xl91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FF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00">
    <w:name w:val="xl10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color w:val="00000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23">
    <w:name w:val="xl123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24">
    <w:name w:val="xl124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125">
    <w:name w:val="xl12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26">
    <w:name w:val="xl126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27">
    <w:name w:val="xl127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31">
    <w:name w:val="xl1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FF000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color w:val="00000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43">
    <w:name w:val="xl1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144">
    <w:name w:val="xl144"/>
    <w:basedOn w:val="Normal"/>
    <w:qFormat/>
    <w:pPr>
      <w:widowControl/>
      <w:suppressAutoHyphens w:val="false"/>
      <w:spacing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45">
    <w:name w:val="xl145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148">
    <w:name w:val="xl14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149">
    <w:name w:val="xl1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150">
    <w:name w:val="xl15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3:20:00Z</dcterms:created>
  <dc:creator>Галина</dc:creator>
  <dc:description/>
  <cp:keywords/>
  <dc:language>en-US</dc:language>
  <cp:lastModifiedBy>ESA</cp:lastModifiedBy>
  <cp:lastPrinted>2021-10-27T14:15:00Z</cp:lastPrinted>
  <dcterms:modified xsi:type="dcterms:W3CDTF">2021-11-08T08:07:00Z</dcterms:modified>
  <cp:revision>229</cp:revision>
  <dc:subject/>
  <dc:title/>
</cp:coreProperties>
</file>